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.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На одного человека до 200 дол. за весь поход. Из них, проезд в одну сторону «Донецк-Москва» и «Москва-Инта» около 60 дол. На питание в походе затрачено  70-75 дол. на 1 человека.  Точные цены на билеты в поезд не сохранились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рупповое снаряжение</w:t>
      </w:r>
      <w:r>
        <w:rPr>
          <w:sz w:val="28"/>
          <w:szCs w:val="28"/>
        </w:rPr>
        <w:t>.</w:t>
      </w:r>
      <w:bookmarkStart w:id="0" w:name="9"/>
      <w:bookmarkEnd w:id="0"/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65145</wp:posOffset>
                </wp:positionV>
                <wp:extent cx="3009900" cy="516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16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2"/>
                              <w:gridCol w:w="110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алатк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мус бензиновый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ензин к примусу л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чь дровяная складная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телок1 - 3 литра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телок2 - 3 литра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ковородк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ухое горючее -  пачки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пички, зажигалка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ила цепная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ожи раскладные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ент полиэтиленовый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ерёвка 6 мм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ерёвка тонкая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арабины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адиоприёмник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отоаппаратура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идеоаппаратура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КБ к фото и видео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рядные солнечные батареи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GPS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атарейки и(или) АКБ к GPS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редство от комаров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ПТЕЧКА медицинская (отдельным списком)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рос для примыкания велосипедов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арты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Литература по району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щечка кухонная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пирт, л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осик костровой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пшнур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406.8pt;mso-wrap-distance-left:0pt;mso-wrap-distance-right:9pt;mso-wrap-distance-top:0pt;mso-wrap-distance-bottom:0pt;margin-top:241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2"/>
                        <w:gridCol w:w="110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алатк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мус бензиновый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ензин к примусу л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чь дровяная складная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телок1 - 3 литра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телок2 - 3 литра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ковородк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ухое горючее -  пачки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пички, зажигалка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ила цепная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ожи раскладные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нт полиэтиленовый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ерёвка 6 мм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м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ерёвка тонкая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арабины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адиоприёмник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отоаппаратура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идеоаппаратура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КБ к фото и видео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Зарядные солнечные батареи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PS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атарейки и(или) АКБ к GPS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ство от комаров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ПТЕЧКА медицинская (отдельным списком)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рос для примыкания велосипедов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арты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Литература по району.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щечка кухонная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пирт, л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осик костровой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пшнур 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  <w:t xml:space="preserve">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остав ремнабора.</w:t>
      </w:r>
    </w:p>
    <w:tbl>
      <w:tblPr>
        <w:tblW w:w="4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960"/>
      </w:tblGrid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о жидкое Нигрол – 0.5 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ол-24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огубцы механизаторские без кусачек раздвижны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одной ключ до 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нц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олент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тч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дали: правая и левая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ь передняя, 2 конус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ь задняя, 2 конус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сочек цеп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утики разные для ремонта багажников и т.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сики тормозные и переключателя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ний переключатель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сачки-круглогубцы маленькие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Шарики диаметром 3, 4, 5, 6 м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йки и шайбы М4, 5, 6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рышки на 26 дюйм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рышки 28 дюйм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центрики на колёса передний и задний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 виды съёмников для всех деталей каждого участник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сьёмник цепи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ьёмник шатунов (под квадрат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сьёмник каретк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сьёмник задних звёз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тки и толстая иголка для ремонта снаряжения и покрышек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тки и иголки для ремонта одежды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сок камеры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йкопластырь широкий на синтетике для ремонта палаток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сок колена дуги и заплатка для палат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фили круглый и плоский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13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  <w:r>
        <w:rPr/>
        <w:t>Состав личного ремнабора.</w:t>
      </w:r>
    </w:p>
    <w:tbl>
      <w:tblPr>
        <w:tblW w:w="3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960"/>
      </w:tblGrid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ицы под свои колёс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ер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ей, латки, наждачк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мозные колодки - пары 2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ючи: для педалей, семейный, для разборки велосипеда в поезд, шестигранники, отвёртк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Петух» для рамы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тошь, тряпки для протирк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sz w:val="28"/>
          <w:szCs w:val="28"/>
        </w:rPr>
        <w:t xml:space="preserve">        </w:t>
      </w:r>
      <w:r>
        <w:rPr/>
        <w:t>Личное снаряжение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 Спальник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 Коврик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 Паспорт, деньги: рубли, гривны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4. Кружка, миска, ложка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5. Ножик раскладной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6. Велокамера, клей, латки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7. Чехол на велосипед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8. Пинцет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9. Зубная паста, мыло, бритва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0. Полотенце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11. Расчёска.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3. Тапочки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4. Бейсболка (кепка с отворотом, закрывающим шею)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15. Штормовка +флисовая курточка.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7. Шорты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8. Носки – 2 пары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9. Футболка, трусы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0. Штаны спортивные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1. Штаны синие ветровка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2. Накидка от дождя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3. Туалетная бумага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4. Жгуты резиновые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5. Фотоаппарат цифровой, память 512 Мб, акб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6. Ботинки зимние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7. Скотч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8. Изолента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29. Нитки, иголки.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0. Зеркало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1. Ручка, блокнот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2. Спиннинг, катушка , блёсны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3"/>
        <w:jc w:val="center"/>
        <w:rPr/>
      </w:pPr>
      <w:r>
        <w:rPr/>
        <w:t>Состав медаптечки.</w:t>
      </w:r>
    </w:p>
    <w:p>
      <w:pPr>
        <w:pStyle w:val="Heading1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 </w:t>
      </w:r>
      <w:r>
        <w:rPr>
          <w:b w:val="false"/>
          <w:bCs w:val="false"/>
          <w:kern w:val="0"/>
          <w:sz w:val="22"/>
          <w:szCs w:val="22"/>
        </w:rPr>
        <w:t>Аптечка составлялась согласно этого списка. Замена отсутствующих медикаментов была  аналогичными препаратами.</w:t>
      </w:r>
    </w:p>
    <w:p>
      <w:pPr>
        <w:pStyle w:val="Style13"/>
        <w:spacing w:before="100" w:after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еревязочные материалы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Бинт стерильный или ИПП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Бинт нестерильный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Бинт эластический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Салфетки стерильные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Пластырь бактериц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Булавки английские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Вата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       </w:t>
      </w:r>
      <w:r>
        <w:rPr>
          <w:rFonts w:cs="Times New Roman" w:ascii="Times New Roman" w:hAnsi="Times New Roman"/>
          <w:b/>
          <w:bCs/>
          <w:sz w:val="20"/>
          <w:szCs w:val="20"/>
        </w:rPr>
        <w:t>Антисептики наружного действия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Перекись водорода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Спирт этиловый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Фурацили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Марганцовка, порош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Левосин, мазь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Пантоцид, табл. (*)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Пантенол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Гидроперит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 </w:t>
      </w:r>
    </w:p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            </w:t>
      </w:r>
      <w:r>
        <w:rPr>
          <w:rFonts w:cs="Times New Roman" w:ascii="Times New Roman" w:hAnsi="Times New Roman"/>
          <w:b/>
          <w:bCs/>
          <w:sz w:val="20"/>
          <w:szCs w:val="20"/>
        </w:rPr>
        <w:t>Средства, применяемые при поражении глаз и ушей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Альбуцид, капли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Софрадекс, капли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Болеутоляющие и жаропонижающие средств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Анальги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Баралги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Трамал, капс. 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Солпадеин, табл. (*)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Аспири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Цитрамо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b/>
          <w:bCs/>
          <w:sz w:val="20"/>
          <w:szCs w:val="20"/>
        </w:rPr>
        <w:t>Сердечно-сосудистые средств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Валокордин, капли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</w:t>
      </w:r>
    </w:p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cs="Times New Roman" w:ascii="Times New Roman" w:hAnsi="Times New Roman"/>
          <w:b/>
          <w:bCs/>
          <w:sz w:val="20"/>
          <w:szCs w:val="20"/>
        </w:rPr>
        <w:t>Противоаллергические средств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Супрасти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Фенкарол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b/>
          <w:bCs/>
          <w:sz w:val="20"/>
          <w:szCs w:val="20"/>
        </w:rPr>
        <w:t>Спазмолитик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Но-шпа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Теоникол, табл. (*)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   </w:t>
      </w:r>
      <w:r>
        <w:rPr>
          <w:rFonts w:cs="Times New Roman" w:ascii="Times New Roman" w:hAnsi="Times New Roman"/>
          <w:b/>
          <w:bCs/>
          <w:sz w:val="20"/>
          <w:szCs w:val="20"/>
        </w:rPr>
        <w:t>Успокаивающие средств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Реланиум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Рудотель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 </w:t>
      </w:r>
    </w:p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Лекарства, применяемые при болезнях органов дыхания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Пиносол, капли в нос (*)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Галазолин, капли в нос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Каметон, аэрозоль (*)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Фарингосепт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Либекси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Бромгекси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Лекарства, применяемые при болезнях желудка и кишечник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Фестал, драже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Беллалги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Интетрикс, капс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Фуразолидо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Эрцефурил, капс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Уголь активированный, табл.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Сенадексин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Имодиум, капс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Церукал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Регидрон, порошок (*)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Противоинфекционные средств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Бисептол 480, табл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Ампиокс, капс.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Эритромицин, табл. 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 </w:t>
      </w:r>
    </w:p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b/>
          <w:bCs/>
          <w:sz w:val="20"/>
          <w:szCs w:val="20"/>
        </w:rPr>
        <w:t>Разные средства для наружного употребления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7"/>
              <w:gridCol w:w="1933"/>
              <w:gridCol w:w="1992"/>
            </w:tblGrid>
            <w:tr>
              <w:trPr/>
              <w:tc>
                <w:tcPr>
                  <w:tcW w:w="3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Оксолиновая мазь </w:t>
                  </w:r>
                </w:p>
              </w:tc>
              <w:tc>
                <w:tcPr>
                  <w:tcW w:w="19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Никофлекс, мазь </w:t>
                  </w:r>
                </w:p>
              </w:tc>
              <w:tc>
                <w:tcPr>
                  <w:tcW w:w="19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Индовазин, мазь </w:t>
                  </w:r>
                </w:p>
              </w:tc>
              <w:tc>
                <w:tcPr>
                  <w:tcW w:w="19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Солкосерил, мазь (*) </w:t>
                  </w:r>
                </w:p>
              </w:tc>
              <w:tc>
                <w:tcPr>
                  <w:tcW w:w="19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before="10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b/>
          <w:bCs/>
          <w:sz w:val="20"/>
          <w:szCs w:val="20"/>
        </w:rPr>
        <w:t>Разные средства для внутреннего применения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4"/>
              <w:gridCol w:w="1945"/>
              <w:gridCol w:w="1953"/>
            </w:tblGrid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Кальция хлорид, раствор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Фуросемид, таблетки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Поливитамины (*) </w:t>
                  </w:r>
                </w:p>
              </w:tc>
              <w:tc>
                <w:tcPr>
                  <w:tcW w:w="1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color w:val="FFFFFF"/>
          <w:sz w:val="20"/>
          <w:szCs w:val="20"/>
          <w:shd w:fill="0069B3" w:val="clear"/>
        </w:rPr>
      </w:pPr>
      <w:r>
        <w:rPr>
          <w:color w:val="FFFFFF"/>
          <w:sz w:val="20"/>
          <w:szCs w:val="20"/>
          <w:shd w:fill="0069B3" w:val="clear"/>
        </w:rPr>
      </w:r>
      <w:bookmarkStart w:id="1" w:name="%23ampules"/>
      <w:bookmarkStart w:id="2" w:name="%23ampules"/>
      <w:bookmarkEnd w:id="2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мпульная уклад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 xml:space="preserve">     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</w:tblGrid>
      <w:tr>
        <w:trPr/>
        <w:tc>
          <w:tcPr>
            <w:tcW w:w="7781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0"/>
              <w:gridCol w:w="1947"/>
              <w:gridCol w:w="1955"/>
            </w:tblGrid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Анальгин 2 мл 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Баралгин 5 мл 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Трамал 2 мл 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Кордиамин 2 мл 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Кофеин 2 мл 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Компламин 2 мл 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Но-шпа 2 мл 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Платифиллин 1 мл 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  <w:tr>
              <w:trPr/>
              <w:tc>
                <w:tcPr>
                  <w:tcW w:w="38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Супрастин 1 мл </w:t>
                  </w:r>
                </w:p>
              </w:tc>
              <w:tc>
                <w:tcPr>
                  <w:tcW w:w="19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 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Рацион продуктов питания по дням.</w:t>
      </w:r>
    </w:p>
    <w:tbl>
      <w:tblPr>
        <w:tblW w:w="10760" w:type="dxa"/>
        <w:jc w:val="left"/>
        <w:tblInd w:w="-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6"/>
        <w:gridCol w:w="805"/>
        <w:gridCol w:w="2536"/>
        <w:gridCol w:w="776"/>
        <w:gridCol w:w="2276"/>
        <w:gridCol w:w="617"/>
        <w:gridCol w:w="654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День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Завтрак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бед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Ужин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ес на чел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Продук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ес, гр.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Проду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ес, гр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Продук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Вес, гр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на день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к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растворим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лу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и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ароны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 солено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н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в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. Морковь суш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 свежи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ка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с/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н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лу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и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консервы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. Морковь суш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лу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ароны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 солено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в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растворим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н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 свежи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и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с/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в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. Морковь суш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лу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к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в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растворим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. Морковь суш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 свежи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к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растворим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лу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и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ароны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 солено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в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. Морковь суш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 свежи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ка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с/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лу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и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консервы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. Морковь суш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лу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ароны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 солено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в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растворим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ый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 свежий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с/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в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. Морковь суш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 лук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итани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в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лифарш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растворимы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ванильные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 бульонные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хлебные (хлеб)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евая смес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. Морковь суш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 свежий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2:27:00Z</dcterms:created>
  <dc:creator>vitaly</dc:creator>
  <dc:description/>
  <dc:language>en-US</dc:language>
  <cp:lastModifiedBy>vitaly</cp:lastModifiedBy>
  <dcterms:modified xsi:type="dcterms:W3CDTF">2005-12-04T22:28:00Z</dcterms:modified>
  <cp:revision>3</cp:revision>
  <dc:subject/>
  <dc:title/>
</cp:coreProperties>
</file>