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ложение о соревнованиях «Экстрим-гонка «Кубок Черного Ежа»</w:t>
        <w:br/>
        <w:br/>
        <w:br/>
        <w:br/>
        <w:t>1.Цели и задачи. Соревнования проводятся с целью отработки техники</w:t>
        <w:br/>
        <w:t>пешеходного и горного туризма в условиях зимы, выявления сильнейших команд и</w:t>
        <w:br/>
        <w:t>подготовки к зимним походам.</w:t>
        <w:br/>
        <w:br/>
        <w:br/>
        <w:br/>
        <w:t>2.Непосредственную подготовку и руководство соревнованиями осуществляет</w:t>
        <w:br/>
        <w:t>оргкомитет и главная судейская коллегия.</w:t>
        <w:br/>
        <w:br/>
        <w:br/>
        <w:br/>
        <w:t>3.Время и место проведения. Соревнования проводятся с 12 по 14 декабря 2003</w:t>
        <w:br/>
        <w:t>года в районе Боярка - Пивни Киевской области. Базовый лагерь и старт</w:t>
        <w:br/>
        <w:t>находятся в окрестностях с. Боярка. Подробнее место и схему проезда можно</w:t>
        <w:br/>
        <w:t>узнать, связавшись с оргкомитетом. Координаты оргкомитета указаны ниже.</w:t>
        <w:br/>
        <w:br/>
        <w:br/>
        <w:br/>
        <w:t>4.Участники. К участию в соревнованиях допускаются команды в составе 2-х</w:t>
        <w:br/>
        <w:t>человек, внесшие в фонд ГСК вступительный взнос, не имеющие медицинских</w:t>
        <w:br/>
        <w:t>противопоказаний, достигшие 16 лет и имеющие необходимое снаряжение для</w:t>
        <w:br/>
        <w:t>преодоления дистанции.</w:t>
        <w:br/>
        <w:br/>
        <w:br/>
        <w:br/>
        <w:t>5. Условия размещения Участники и судьи размещаются в условиях палаточного</w:t>
        <w:br/>
        <w:t>лагеря и должны иметь все необходимое снаряжение для ночевок в полевых</w:t>
        <w:br/>
        <w:t>условиях, аптечку и продукты.</w:t>
        <w:br/>
        <w:br/>
        <w:br/>
        <w:br/>
        <w:br/>
        <w:br/>
        <w:t>6.Программа соревнований.</w:t>
        <w:br/>
        <w:br/>
        <w:t>12.12.03 до 22-00 заезд и размещение команд, работа мандатной комиссии,</w:t>
        <w:br/>
        <w:t>совещание представителей команд, жеребьевка.</w:t>
        <w:br/>
        <w:br/>
        <w:t>13.12.03 7-00 старт.</w:t>
        <w:br/>
        <w:br/>
        <w:t>14.12.03 12-00 финиш, награждение победителей, разъезд.</w:t>
        <w:br/>
        <w:br/>
        <w:br/>
        <w:br/>
        <w:t>7. Дистанция и условия соревнований. Соревнования проводятся в двух</w:t>
        <w:br/>
        <w:t>классах: А и Б. Класс А проходит все этапы с самонаведением, класс Б</w:t>
        <w:br/>
        <w:t>проходит все этапы по упрощенной схеме, знание тонкостей правил прохождения</w:t>
        <w:br/>
        <w:t>этапов в классе Б не требуется. Дистанция состоит из ориентирования,</w:t>
        <w:br/>
        <w:t>прохождения технических этапов горного и пешеходного туризма</w:t>
        <w:br/>
        <w:t>(самонаведение), и специальных заданий, не требующих специальной подготовки.</w:t>
        <w:br/>
        <w:t>Окончательный список этапов будет представлен на совещании представителей</w:t>
        <w:br/>
        <w:t>команд, которое состоится 12.12.03 в 22-00 в базовом лагере.</w:t>
        <w:br/>
        <w:br/>
        <w:t>Внимание! Соревнования предполагают ночевку в полевых условиях с</w:t>
        <w:br/>
        <w:t>обязательным оборудованием укрытий от непогоды (не палатки!), разведением</w:t>
        <w:br/>
        <w:t>костра и кипячением 1л (минимум) воды. Командам класса Б разрешена ночевка в</w:t>
        <w:br/>
        <w:t>палатках в общем лагере. На протяжении всех соревнований командам запрещено</w:t>
        <w:br/>
        <w:t>пользоваться посторонней помощью. Команды, замеченные в этом, будут</w:t>
        <w:br/>
        <w:t>дисквалифицированы.</w:t>
        <w:br/>
        <w:br/>
        <w:t>Подробнее условия соревнований оговариваются на совещании представителей</w:t>
        <w:br/>
        <w:t>12.12.</w:t>
        <w:br/>
        <w:br/>
        <w:br/>
        <w:br/>
        <w:br/>
        <w:br/>
        <w:t>8. Снаряжение, необходимое команде для прохождения дистанции.</w:t>
        <w:br/>
        <w:br/>
        <w:t>Снаряжение, кроме одежды и обуви ограничивается</w:t>
        <w:br/>
        <w:br/>
        <w:t>Команде разрешается взять с собой 8 предметов.</w:t>
        <w:br/>
        <w:br/>
        <w:t>За исключением: веревка основная 50 м 1 шт; система страховочная с усами</w:t>
        <w:br/>
        <w:t>самостраховки 2 шт; карабины - 4 шт; прусики шайба рукавицы 2 комплекта</w:t>
        <w:br/>
        <w:t>аптечка, часы, мобильный телефон, компас. Наличие данного снаряжения, кроме</w:t>
        <w:br/>
        <w:t>мобильного телефона, является необходимым условием для допуска команды к</w:t>
        <w:br/>
        <w:t>соревнованиям.</w:t>
        <w:br/>
        <w:br/>
        <w:br/>
        <w:br/>
        <w:t>9. Финансирование. Расходы, связанные с проведением соревнований, работой</w:t>
        <w:br/>
        <w:t>судейской коллегии, обеспечением дистанции и награждением покрываются</w:t>
        <w:br/>
        <w:t>оргкомитетом. Расходы, связанные с участием команд в соревнованиях (питание,</w:t>
        <w:br/>
        <w:t>проезд, прокат и покупка снаряжения и т.д.) покрывают сами команды, либо</w:t>
        <w:br/>
        <w:t>организации, их направившие. Каждая команда вносит в фонд ГСК вступительный</w:t>
        <w:br/>
        <w:t>взнос в размере 20 грн.</w:t>
        <w:br/>
        <w:br/>
        <w:br/>
        <w:br/>
        <w:t>10. Определение победителей и награждение. Команда - победитель соревнований</w:t>
        <w:br/>
        <w:t>в классе Б, определяется по наименьшему времени, потребовавшемуся команде на</w:t>
        <w:br/>
        <w:t>прохождение дистанции. В классе А победитель определяется по наименьшему</w:t>
        <w:br/>
        <w:t>времени прохождения дистанции + штрафы на всех этапах. Команды, не прошедшие</w:t>
        <w:br/>
        <w:t>этап(ы) занимают места после команд, прошедших все этапы соревнований. При</w:t>
        <w:br/>
        <w:t>условии, что ни одна команда не дошла до финиша, награждение не проводится.</w:t>
        <w:br/>
        <w:br/>
        <w:br/>
        <w:br/>
        <w:t>11. Заявки. Предварительные заявки подаются по телефону 8-050-545-68-01 или</w:t>
        <w:br/>
        <w:t xml:space="preserve">по E-mail </w:t>
      </w:r>
      <w:hyperlink r:id="rId2">
        <w:r>
          <w:rPr>
            <w:rStyle w:val="InternetLink"/>
          </w:rPr>
          <w:t>def@p5com.com</w:t>
        </w:r>
      </w:hyperlink>
      <w:r>
        <w:rPr/>
        <w:t xml:space="preserve"> до 7.12.03 Соревнования будут проводиться, если по</w:t>
        <w:br/>
        <w:t>состоянию на 7.12.03 будут заявлены не менее 6 команд. Технические заявки (с</w:t>
        <w:br/>
        <w:t>ФИО участников) подаются на месте проведения соревнований до 22-00 5.12.03.</w:t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f@p5com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2:17:00Z</dcterms:created>
  <dc:creator>olv</dc:creator>
  <dc:description/>
  <dc:language>en-US</dc:language>
  <cp:lastModifiedBy>olv</cp:lastModifiedBy>
  <dcterms:modified xsi:type="dcterms:W3CDTF">2003-11-27T12:17:00Z</dcterms:modified>
  <cp:revision>2</cp:revision>
  <dc:subject/>
  <dc:title>Положение о соревнованиях «Экстрим-гонка «Кубок Черного Ежа»</dc:title>
</cp:coreProperties>
</file>