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  <w:t xml:space="preserve">Календарь мультиспортивых гонок на 2003-й год  </w:t>
      </w:r>
    </w:p>
    <w:p>
      <w:pPr>
        <w:pStyle w:val="Normal"/>
        <w:rPr>
          <w:rFonts w:eastAsia="TimesMP;Courier New"/>
        </w:rPr>
      </w:pPr>
      <w:r>
        <w:rPr>
          <w:rFonts w:eastAsia="TimesMP;Courier New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лендарь мультиспортивных гонок на 2003-й год (MsExcel, 20 Kb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канун Нового года хочется обрадовать любителей экстремальных гонок предстоящими в 2003 году мероприятия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лагаемый перечень включает четыре соревнования, три из которых становятся уже традиционными (Житомир, Киев, Днепропетровск). Предлагаемый календарь не претендует на полноту информации о мероприятиях такого рода. Возможно, в Украине проводятся еще подобные вещи, но информация о них отсутству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 начинается календарь с новинки - гонки в Виннице, которая планируется энтузиастами из среды альпинистов и туристов. Серьезная сплавная река с порогами 3-4 категории сложности, обилие скал в районе проведения обещает сделать гонку оригинальной и интересной в техническом план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рганизаторы Киевской гонки по сравнению с предыдущим годом меняют место проведения. Увеличение числа участников сулит, вероятно, большую техническую сложность намечаемых препятств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ревнования в Житомире будут проводиться в двух классах. Цель - с одной стороны поднять уровень гонки, сделав более серьезную дистанцию, а с другой - не терять массовость, дав принять старт всем желающим попробовать свои силы на мультиспортивной трассе. Новинка гонки - велосипед, вещь традиционная для такого рода соревнований. Увеличение длительности и протяженности трассы потребует от участвующих разноплановой подготовки, опыта и умения распределить свои силы, заставит спортсменов планировать сон и отдых во время гон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непропетровчане уменьшают количественный состав команды, что наверняка сделает соревнования более массовыми за счет большей их доступности. При этом серьезная техническая нацеленность в условиях Самарских лесов остается особенностью днепропетровских соревнова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рганизаторы гонок будут рады услышать любые мнения и пожелания по всем аспектам проведения предстоящих мероприятий. Желаем успешных стартов в предстоящем год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2-12-31 Александр Оливсон</w:t>
      </w:r>
    </w:p>
    <w:p>
      <w:pPr>
        <w:pStyle w:val="Normal"/>
        <w:rPr/>
      </w:pPr>
      <w:r>
        <w:rPr/>
        <w:t xml:space="preserve">olivson@mail.ru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MP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MP;Courier New" w:hAnsi="TimesMP;Courier New" w:eastAsia="Times New Roman" w:cs="TimesMP;Courier New"/>
      <w:color w:val="auto"/>
      <w:sz w:val="18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8:57:00Z</dcterms:created>
  <dc:creator>EngUser01</dc:creator>
  <dc:description/>
  <dc:language>en-US</dc:language>
  <cp:lastModifiedBy>EngUser01</cp:lastModifiedBy>
  <dcterms:modified xsi:type="dcterms:W3CDTF">2003-01-08T18:58:00Z</dcterms:modified>
  <cp:revision>1</cp:revision>
  <dc:subject/>
  <dc:title>Календарь мультиспортивых гонок на 2003-й год  </dc:title>
</cp:coreProperties>
</file>