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3644"/>
      </w:tblGrid>
      <w:tr>
        <w:trPr>
          <w:trHeight w:val="2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ЗАТВЕРДЖУЮ" 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ЗАТВЕРДЖУЮ" 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ЗАТВЕРДЖУЮ"  </w:t>
            </w:r>
          </w:p>
        </w:tc>
      </w:tr>
      <w:tr>
        <w:trPr>
          <w:trHeight w:val="227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ого управління освіти і науки виконавчого органу Київради (Київської міської державної адміністрації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  <w:r>
              <w:rPr>
                <w:rFonts w:cs="Times New Roman" w:ascii="Times New Roman" w:hAnsi="Times New Roman"/>
              </w:rPr>
              <w:t>Л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риневич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____" __________ 2008 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ого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унального господарства виконавчого органу Київрад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иївської міської державної адміністрації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М. Шпарик "____"______________2008 р.</w:t>
            </w:r>
          </w:p>
        </w:tc>
        <w:tc>
          <w:tcPr>
            <w:tcW w:w="36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овного управління по фізичній культурі та спорту виконавчого органу Київради (Київської міської державної адміністрації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П. Буркацький "____" _____________ 2008 р.</w:t>
            </w:r>
          </w:p>
        </w:tc>
      </w:tr>
      <w:tr>
        <w:trPr>
          <w:trHeight w:val="1529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"ЗАТВЕРДЖУЮ"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идент Федерацій спортивно-оздоровчого туризму м. Киє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М. Грицик "____" ___________ 2008 р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364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ing1"/>
        <w:rPr/>
      </w:pPr>
      <w:r>
        <w:rPr/>
        <w:t>ПОЛОЖЕННЯ</w:t>
      </w:r>
    </w:p>
    <w:p>
      <w:pPr>
        <w:pStyle w:val="Heading1"/>
        <w:rPr/>
      </w:pPr>
      <w:r>
        <w:rPr/>
        <w:t>про відкриті змагання з техніки водного туризму та водного слалому</w:t>
      </w:r>
    </w:p>
    <w:p>
      <w:pPr>
        <w:pStyle w:val="Heading1"/>
        <w:rPr/>
      </w:pPr>
      <w:r>
        <w:rPr/>
        <w:t>“</w:t>
      </w:r>
      <w:r>
        <w:rPr/>
        <w:t>Закриття сезону з водного туризму 2008”</w:t>
      </w:r>
    </w:p>
    <w:p>
      <w:pPr>
        <w:pStyle w:val="Heading1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1. МЕТА І ЗАВДАНН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Метою проведення змагань є розвиток спортивно-оздоровчого туризму в м. Києві як засобу всебічного розвитку громадян України, формування здорового способу життя, залучення до заняття туризмом широких верств населення та пропагування  водного туризм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Головними завданнями змагань є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пропагування  водного туризму серед населення м. Киє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підвищення  рівня майстерності спортсменів-туристів та туристських  команд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підвищення рівня безпеки проведення водних туристських змагань та походів;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визначення найсильніших спортсменів та команд з водного туризму.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16"/>
          <w:lang w:val="uk-UA"/>
        </w:rPr>
      </w:pPr>
      <w:r>
        <w:rPr>
          <w:rFonts w:cs="Times New Roman" w:ascii="Times New Roman" w:hAnsi="Times New Roman"/>
          <w:spacing w:val="-10"/>
          <w:sz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2. МІСЦЕ ТА ЧАС ПРОВЕДЕННЯ ЗМАГАН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8"/>
          <w:lang w:val="uk-UA"/>
        </w:rPr>
        <w:t xml:space="preserve">Змагання проводяться </w:t>
      </w:r>
      <w:r>
        <w:rPr>
          <w:rFonts w:cs="Times New Roman" w:ascii="Times New Roman" w:hAnsi="Times New Roman"/>
          <w:b/>
          <w:spacing w:val="-8"/>
          <w:lang w:val="uk-UA"/>
        </w:rPr>
        <w:t>19.10.2008 року</w:t>
      </w:r>
      <w:r>
        <w:rPr>
          <w:rFonts w:cs="Times New Roman" w:ascii="Times New Roman" w:hAnsi="Times New Roman"/>
          <w:spacing w:val="-8"/>
          <w:lang w:val="uk-UA"/>
        </w:rPr>
        <w:t xml:space="preserve"> на каналі ТЕЦ-5 м. Київ (метро Видубичі). Початок роботи мандатної комісії о 9:00, кінець роботи мандатної комісії о 10:30 19.10.08. Відкриття змагань о 10:30. Нарада представників відбудеться 04.10.08 р. о 18:30 за адресою: м. Київ, вул. Антонова, 10, т/к „Время не ждет”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 xml:space="preserve">Попередні заявки до участі подаються до 06.10.06 р. електронною поштою: </w:t>
      </w:r>
      <w:hyperlink r:id="rId2">
        <w:r>
          <w:rPr>
            <w:rStyle w:val="InternetLink"/>
            <w:rFonts w:cs="Times New Roman" w:ascii="Times New Roman" w:hAnsi="Times New Roman"/>
            <w:spacing w:val="-10"/>
            <w:lang w:val="uk-UA"/>
          </w:rPr>
          <w:t>zhembr@icom.ua</w:t>
        </w:r>
      </w:hyperlink>
      <w:r>
        <w:rPr>
          <w:rFonts w:cs="Times New Roman" w:ascii="Times New Roman" w:hAnsi="Times New Roman"/>
          <w:spacing w:val="-10"/>
          <w:lang w:val="uk-UA"/>
        </w:rPr>
        <w:t xml:space="preserve"> або в Головне управління комунального господарства виконавчого органу Київради (Київської міської державної адміністрації) за адресою: Україна, 01025, м. Київ, вул. В.Житомирська, 15-а, кім №7, тел/факс: (044) 278-24-77. Додаткову інформацію можна отримати по тел. 8(050) 171 62 91 та Web: </w:t>
      </w:r>
      <w:hyperlink r:id="rId3">
        <w:r>
          <w:rPr>
            <w:rStyle w:val="InternetLink"/>
            <w:rFonts w:cs="Times New Roman" w:ascii="Times New Roman" w:hAnsi="Times New Roman"/>
            <w:spacing w:val="-10"/>
            <w:lang w:val="uk-UA"/>
          </w:rPr>
          <w:t>www.turizm.kiev.ua</w:t>
        </w:r>
      </w:hyperlink>
      <w:r>
        <w:rPr>
          <w:rFonts w:cs="Times New Roman" w:ascii="Times New Roman" w:hAnsi="Times New Roman"/>
          <w:spacing w:val="-10"/>
          <w:lang w:val="uk-UA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10"/>
          <w:lang w:val="uk-UA"/>
        </w:rPr>
      </w:pPr>
      <w:r>
        <w:rPr>
          <w:rFonts w:cs="Times New Roman" w:ascii="Times New Roman" w:hAnsi="Times New Roman"/>
          <w:b/>
          <w:caps/>
          <w:spacing w:val="-10"/>
          <w:lang w:val="uk-UA"/>
        </w:rPr>
        <w:t>3. керівництво змагань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 xml:space="preserve">Загальне керівництво підготовкою та проведенням змагань здійснюють </w:t>
      </w:r>
      <w:r>
        <w:rPr>
          <w:rFonts w:cs="Times New Roman" w:ascii="Times New Roman" w:hAnsi="Times New Roman"/>
          <w:lang w:val="uk-UA"/>
        </w:rPr>
        <w:t>Головне управління освіти і науки, Головне управління комунального господарства, Головне управління</w:t>
      </w:r>
      <w:r>
        <w:rPr>
          <w:rFonts w:cs="Times New Roman" w:ascii="Times New Roman" w:hAnsi="Times New Roman"/>
          <w:spacing w:val="-10"/>
          <w:lang w:val="uk-UA"/>
        </w:rPr>
        <w:t xml:space="preserve"> по фізичній культурі та спорту виконавчого органу Київради (Київської міської державної адміністрації) та Федерація спортивно-оздоровчого туризму м. Києва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Безпосереднє проведення змагань здійснює Головна суддівська колегія (далі ГСК), яку затверджує Президія Федерації спортивно-оздоровчого туризму м. Киє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4. ПРОГРАМА ЗМАГАНЬ</w:t>
      </w:r>
    </w:p>
    <w:p>
      <w:pPr>
        <w:pStyle w:val="BodyText3"/>
        <w:numPr>
          <w:ilvl w:val="0"/>
          <w:numId w:val="0"/>
        </w:numPr>
        <w:ind w:left="0" w:firstLine="540"/>
        <w:rPr>
          <w:spacing w:val="-10"/>
        </w:rPr>
      </w:pPr>
      <w:r>
        <w:rPr>
          <w:spacing w:val="-10"/>
        </w:rPr>
        <w:t>Змагання проводяться згідно Правил змагань „ Спортивний туризм” та Положення про змаганн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Змагання проводяться: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1. На дистанції слалом у трьох класах суден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для двомісних байдарок (чоловічі та змішані екіпажі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для двомісних катамарані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для одномісних каяків.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2. На дистанції спринт з подоланням навісної переправи учасниками заїзду та переправи судна через ріку (спеціальне завдання)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- для двомісних катамарані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Змагання проводяться в загальному, особисто-командному заліку на дистанції 1 класу.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ГСК залишає за собою право, у випадку крайньої необхідності (форс мажорні обставини), змінити програму змагань чи умови проведення окремих етапів, а також використовувати учасників команд та їх судна й інше спорядження для забезпечення безпеки під час проведення змагань. 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sz w:val="16"/>
          <w:lang w:val="uk-UA"/>
        </w:rPr>
      </w:pPr>
      <w:r>
        <w:rPr>
          <w:rFonts w:cs="Times New Roman" w:ascii="Times New Roman" w:hAnsi="Times New Roman"/>
          <w:spacing w:val="-10"/>
          <w:sz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5. ВИМОГИ ДО СУДЕН ТА СПОРЯДЖЕНН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У змаганнях беруть участь двомісні туристські байдарки, двомісні катамарани та одномісні каяки, які пройшли технічну комісію і отримали допуск до змагань. Габарити суден, які допускаються до змагань, повинні бути не менші за: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байдарки – 4.5м  довжина, 0.75м  шири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катамарани двомісні, довжина - 3,8 м, ширина - 1,8 м;</w:t>
      </w:r>
    </w:p>
    <w:p>
      <w:pPr>
        <w:pStyle w:val="Normal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каяки – 3.35м довжина , 0.75м шири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 xml:space="preserve">Усі судна повинні бути забезпеченні засобами підвищення плавучості. Учасники змагань повинні використовувати при проходженні дистанції </w:t>
      </w:r>
      <w:r>
        <w:rPr>
          <w:rFonts w:cs="Times New Roman" w:ascii="Times New Roman" w:hAnsi="Times New Roman"/>
          <w:b/>
          <w:spacing w:val="-10"/>
          <w:lang w:val="uk-UA"/>
        </w:rPr>
        <w:t>рятувальні жилети та страху вальні системи (обв’язки).</w:t>
      </w:r>
    </w:p>
    <w:p>
      <w:pPr>
        <w:pStyle w:val="Normal"/>
        <w:jc w:val="center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6. УЧАСНИКИ ЗМАГАНЬ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4"/>
          <w:lang w:val="uk-UA"/>
        </w:rPr>
        <w:t>До участі у змаганнях допускаються команди колективів підприємств, установ, учбових закладів, військових частин, спортивних та туристських клубів тощо та спортсмени одинаки. В змаганнях приймають участь учасники вік, яких становить не молодше 14 років. До участі в змаганнях допускаються тільки учасники, які вміють плават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4"/>
          <w:lang w:val="uk-UA"/>
        </w:rPr>
        <w:t>В заявках, що подаються для участі в змаганнях, учасники власним підписом засвідчують своє вміння плавати та знання правил техніки безпеки при проведенні змагань та походів з водного туризму. Склад командної делегації 6 осіб (не менш 1-ї жінки) та 1 суддя.</w:t>
      </w:r>
    </w:p>
    <w:p>
      <w:pPr>
        <w:pStyle w:val="Normal"/>
        <w:ind w:left="397" w:hanging="0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7. ФІНАНСУВАНН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 xml:space="preserve">Витрати, пов’язані з нагородженням переможців дипломами, медалями несе Головне управління по фізичній культурі та спорту виконавчого органу Київради (Київської міської державної адміністрації)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Витрати, пов’язані з організацією та проведенням змагань несе Головне управління комунального господарства виконавчого органу Київради (Київської міської державної адміністрації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 xml:space="preserve">Витрати, пов’язані з участю команд у змаганнях, здійснюються за рахунок коштів організацій, які направляють команду або самих учасників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8. УМОВИ ПРИЙОМУ УЧАСНИКІВ</w:t>
      </w:r>
    </w:p>
    <w:p>
      <w:pPr>
        <w:pStyle w:val="TextBodyIndent"/>
        <w:keepNext w:val="true"/>
        <w:ind w:firstLine="426"/>
        <w:jc w:val="both"/>
        <w:rPr/>
      </w:pPr>
      <w:r>
        <w:rPr>
          <w:spacing w:val="-10"/>
        </w:rPr>
        <w:t>До участі у змаганнях допускаються команди (учасники), які пройшли мандатну комісію 11.10.08р. з 09:00 до 10:00 безпосередньо на місці проведення змагань. Команди подають до ГСК, яка виконує функції мандатної комісії, такі документи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19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іменну заявку на участь у змаганнях за встановленою формою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19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кваліфікаційні книжки спортсменів або довідки про досвід учасників у відповідному виді туризму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19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паспорт (свідоцтво про народження для осіб, які не досягли 16-річного віку)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219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страховий поліс на  всіх учасників команди, дійсний на час проведення змагань.</w:t>
      </w:r>
    </w:p>
    <w:p>
      <w:pPr>
        <w:pStyle w:val="TextBodyIndent"/>
        <w:keepNext w:val="true"/>
        <w:ind w:firstLine="426"/>
        <w:jc w:val="both"/>
        <w:rPr/>
      </w:pPr>
      <w:r>
        <w:rPr>
          <w:spacing w:val="-12"/>
        </w:rPr>
        <w:t xml:space="preserve">До участі у змаганнях допускаються учасники, кваліфікація або досвід яких у водному туризмі відповідає вимогам п.1.7.2 Правил і в залежності від класу дистанції, на якій проводяться змагання. Після закінчення терміну подачі заявок та прийняття рішення про допуск команд (учасників) до змагань проводиться жеребкування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 xml:space="preserve">9.ВИЗНАЧЕННЯ ПЕРЕМОЖЦІВ </w:t>
      </w:r>
    </w:p>
    <w:p>
      <w:pPr>
        <w:pStyle w:val="BodyTextIndent2"/>
        <w:rPr/>
      </w:pPr>
      <w:r>
        <w:rPr/>
        <w:t>Особистий залік для екіпажів визначається окремо для кожного класу суден по найменшому часу проходження дистанції з урахуванням штрафного час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Загальний залік визначається по найменшій сумі місць екіпажів від однієї команди. Команди, що мають більш повну залікову кількість у класах суден та участі дистанціях займають відповідно вищі місця  відносно команд з неповним залік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При рівності результатів перевага віддається команді (екіпажу), що має найменший штрафний час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10"/>
          <w:lang w:val="uk-UA"/>
        </w:rPr>
      </w:pPr>
      <w:r>
        <w:rPr>
          <w:rFonts w:cs="Times New Roman" w:ascii="Times New Roman" w:hAnsi="Times New Roman"/>
          <w:b/>
          <w:caps/>
          <w:spacing w:val="-10"/>
          <w:lang w:val="uk-UA"/>
        </w:rPr>
        <w:t>10. НАГОРОДЖЕНН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Команди і їх учасники, що посіли перші три призові місця в загально командному заліку нагороджуються дипломами і медалями відповідних ступенів Головного управління по фізичній культурі та спорту виконавчого органу Київради (Київської міської державної адміністрації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Екіпажі, що посіли призові місця в особистому заліку по кожному класу суден нагороджуються дипломами і медалями відповідних ступенів Головного управління по фізичній культурі та спорту виконавчого органу Київради (Київської міської державної адміністрації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sz w:val="16"/>
          <w:lang w:val="uk-UA"/>
        </w:rPr>
      </w:pPr>
      <w:r>
        <w:rPr>
          <w:rFonts w:cs="Times New Roman" w:ascii="Times New Roman" w:hAnsi="Times New Roman"/>
          <w:spacing w:val="-10"/>
          <w:sz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ДАНЕ ПОЛОЖЕННЯ Є ОФІЦІЙНИМ ВИКЛИКОМ НА ЗМАГА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  <w:t>Федерація спортивно-оздоровчого туризму м. Києва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aps/>
          <w:spacing w:val="-10"/>
          <w:sz w:val="24"/>
          <w:szCs w:val="20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aps/>
          <w:spacing w:val="-10"/>
          <w:sz w:val="24"/>
          <w:szCs w:val="20"/>
          <w:lang w:val="uk-UA"/>
        </w:rPr>
        <w:t xml:space="preserve">Додаток до положення 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о відкриті змагання з техніки водного туризму 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 водного слалому</w:t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“</w:t>
      </w:r>
      <w:r>
        <w:rPr>
          <w:b w:val="false"/>
          <w:sz w:val="22"/>
          <w:szCs w:val="22"/>
        </w:rPr>
        <w:t>Закриття сезону з водного туризму 2008”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caps/>
          <w:spacing w:val="-10"/>
          <w:sz w:val="24"/>
          <w:szCs w:val="20"/>
          <w:lang w:val="uk-UA"/>
        </w:rPr>
        <w:t>Умови проведення  спеціального завдання етапу “СПРИНТ”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caps/>
          <w:spacing w:val="-10"/>
          <w:sz w:val="24"/>
          <w:szCs w:val="20"/>
          <w:lang w:val="uk-UA"/>
        </w:rPr>
      </w:pPr>
      <w:r>
        <w:rPr>
          <w:rFonts w:cs="Times New Roman" w:ascii="Times New Roman" w:hAnsi="Times New Roman"/>
          <w:bCs/>
          <w:i/>
          <w:iCs/>
          <w:caps/>
          <w:spacing w:val="-10"/>
          <w:sz w:val="24"/>
          <w:szCs w:val="20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Загальний зміст змагань – організація евакуації  екіпажу, що зазнав «аварії» та «потерпілого» судна. Проводиться для класу судів «С2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Обладнання дистанції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наведена мотузка примусової чалки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наведена навісна переправа (можливо «Паралельні мотузки) на протилежний берег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контрольні та обмежуючи лін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Завдання команд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1. Після старту пройти  швидкісний відрізок дистанції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2. Війти в зону виконання спецзавдання з покладеними  веслами  C2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3. Чальним кінцем підчепити некероване судно до мотузки примусової чалки та зачалити судно до берег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4. Використовуючи свою мотузку, як супроводжуючу здійснити переправу всіх членів екіпажу  «потерпілого» судна на протилежний бере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>5. Завести кінці (чальні чи додаткові) від «потерпілого» судна на протилежний берег і звідти перевести  суд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10"/>
          <w:lang w:val="uk-UA"/>
        </w:rPr>
      </w:pPr>
      <w:r>
        <w:rPr>
          <w:rFonts w:cs="Times New Roman" w:ascii="Times New Roman" w:hAnsi="Times New Roman"/>
          <w:spacing w:val="-10"/>
          <w:lang w:val="uk-UA"/>
        </w:rPr>
        <w:t xml:space="preserve">6. Сісти на суда та продовжити долання дистанції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Проходження судами дистанції здійснюється та оцінюється по Правилам  («Спринт» та «Рятувальні роботи») з додержанням  вимог п.5.7  «Випередження»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7. Обладнання етапу, техніка його здолання, суддівство на етапі здійснюється згідно п.п. 2.2.2, та 2.2.6.1. чинних ПС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pacing w:val="-10"/>
          <w:lang w:val="uk-UA"/>
        </w:rPr>
        <w:t>8. Час витрачений на проходження етапу та штрафні бали, переведені до часу є невід</w:t>
      </w:r>
      <w:r>
        <w:rPr>
          <w:rFonts w:eastAsia="Symbol" w:cs="Symbol" w:ascii="Symbol" w:hAnsi="Symbol"/>
          <w:spacing w:val="-10"/>
          <w:lang w:val="uk-UA"/>
        </w:rPr>
        <w:t></w:t>
      </w:r>
      <w:r>
        <w:rPr>
          <w:rFonts w:cs="Times New Roman" w:ascii="Times New Roman" w:hAnsi="Times New Roman"/>
          <w:spacing w:val="-10"/>
          <w:lang w:val="uk-UA"/>
        </w:rPr>
        <w:t>ємними складовими загального часу проходження дистан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10"/>
          <w:lang w:val="uk-UA"/>
        </w:rPr>
      </w:pPr>
      <w:r>
        <w:rPr>
          <w:rFonts w:cs="Times New Roman" w:ascii="Times New Roman" w:hAnsi="Times New Roman"/>
          <w:b/>
          <w:spacing w:val="-10"/>
          <w:lang w:val="uk-UA"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sek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sek;Courier New" w:hAnsi="Parsek;Courier New" w:eastAsia="Times New Roman" w:cs="Parsek;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2"/>
      <w:lang w:val="uk-UA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lang w:val="uk-UA"/>
    </w:rPr>
  </w:style>
  <w:style w:type="paragraph" w:styleId="TextBodyIndent">
    <w:name w:val="Body Text Indent"/>
    <w:basedOn w:val="Normal"/>
    <w:pPr>
      <w:ind w:firstLine="397"/>
      <w:jc w:val="center"/>
    </w:pPr>
    <w:rPr>
      <w:rFonts w:ascii="Times New Roman" w:hAnsi="Times New Roman" w:cs="Times New Roman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rFonts w:ascii="Times New Roman" w:hAnsi="Times New Roman" w:cs="Times New Roman"/>
      <w:spacing w:val="-1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embr@icom.ua" TargetMode="External"/><Relationship Id="rId3" Type="http://schemas.openxmlformats.org/officeDocument/2006/relationships/hyperlink" Target="http://www.hoteltour.kie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0:42:00Z</dcterms:created>
  <dc:creator>Ole</dc:creator>
  <dc:description/>
  <cp:keywords/>
  <dc:language>en-US</dc:language>
  <cp:lastModifiedBy>on</cp:lastModifiedBy>
  <cp:lastPrinted>2006-09-12T09:33:00Z</cp:lastPrinted>
  <dcterms:modified xsi:type="dcterms:W3CDTF">2008-08-19T10:42:00Z</dcterms:modified>
  <cp:revision>2</cp:revision>
  <dc:subject/>
  <dc:title>“ЗАТВЕРДЖУЮ”</dc:title>
</cp:coreProperties>
</file>