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6"/>
          <w:szCs w:val="6"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spacing w:before="0" w:after="0"/>
        <w:contextualSpacing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Рішенням Виконкому від «__»______ 2015 р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класифікованих (паспортизованих) гірських перешк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гірських локальних перешкод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uk-UA"/>
        </w:rPr>
        <w:t>ГЛП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траверсів, вершин) Українських Карпат 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для походів в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малих горах</w:t>
      </w:r>
      <w:r>
        <w:rPr>
          <w:sz w:val="28"/>
          <w:szCs w:val="28"/>
        </w:rPr>
        <w:t>»</w:t>
      </w:r>
      <w:r>
        <w:rPr>
          <w:lang w:val="uk-UA"/>
        </w:rPr>
        <w:t xml:space="preserve">                                               </w:t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67"/>
        <w:gridCol w:w="776"/>
        <w:gridCol w:w="851"/>
        <w:gridCol w:w="852"/>
        <w:gridCol w:w="851"/>
        <w:gridCol w:w="851"/>
        <w:gridCol w:w="3385"/>
        <w:gridCol w:w="2067"/>
        <w:gridCol w:w="3067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ерешкод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</w:t>
              <w:softHyphen/>
              <w:t>сота,  м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трудн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истика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Що включає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ординат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>WGS-84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blHeader w:val="true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зонність**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У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Горган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.1. Масив Сивулі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Водоcпад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р. Лопата ( р. Лопушна) (1290 м) – ур. Негрова (885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°32'46.77"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24° 7'26.52"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іж г. Мала Сивуля та г. Велика Сивуля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2">
              <w:r>
                <w:rPr>
                  <w:rStyle w:val="InternetLink"/>
                  <w:lang w:val="uk-UA"/>
                </w:rPr>
                <w:t>http://www.tkg.org.ua/node/17452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хребта 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. Сивул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 xml:space="preserve">1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івнічний Захід (Ві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Arial"/>
                <w:color w:val="000000"/>
                <w:lang w:val="uk-UA"/>
              </w:rPr>
              <w:t>злиття рік Лопушна й Бистриця Солотвинська  829 м)</w:t>
            </w:r>
            <w:r>
              <w:rPr>
                <w:color w:val="000000"/>
                <w:lang w:val="uk-UA"/>
              </w:rPr>
              <w:t xml:space="preserve">  - Південний Схід (</w:t>
            </w:r>
            <w:r>
              <w:rPr>
                <w:rFonts w:cs="Arial"/>
                <w:color w:val="000000"/>
                <w:lang w:val="uk-UA"/>
              </w:rPr>
              <w:t xml:space="preserve">до </w:t>
            </w:r>
            <w:r>
              <w:rPr>
                <w:rFonts w:cs="Arial"/>
                <w:color w:val="000000"/>
                <w:spacing w:val="-20"/>
                <w:lang w:val="uk-UA"/>
              </w:rPr>
              <w:t>полонини</w:t>
            </w:r>
            <w:r>
              <w:rPr>
                <w:rFonts w:cs="Arial"/>
                <w:color w:val="000000"/>
                <w:lang w:val="uk-UA"/>
              </w:rPr>
              <w:t xml:space="preserve"> Рущина 1429 м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  <w:lang w:val="uk-UA"/>
                </w:rPr>
                <w:t>http://www.tkg.org.ua/node/9237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хребта 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. Довбушан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дол. р. Довжинець (с.Бистриця 746 м) – дол. р. </w:t>
            </w:r>
            <w:r>
              <w:rPr>
                <w:spacing w:val="-20"/>
                <w:lang w:val="uk-UA"/>
              </w:rPr>
              <w:t>Зубринець</w:t>
            </w:r>
            <w:r>
              <w:rPr>
                <w:lang w:val="uk-UA"/>
              </w:rPr>
              <w:t xml:space="preserve"> (1099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  <w:lang w:val="uk-UA"/>
                </w:rPr>
                <w:t>http://www.tkg.org.ua/node/9386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584" w:hRule="atLeast"/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Свидовецький гірський маси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1. Хребет Урду - Флантуч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 г. Близниця через східний відрі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дол.  р. Свидовець з дол. (1046 м) (визн***) -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. Косівська (1201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48° 13.3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24° 13.89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">
              <w:r>
                <w:rPr>
                  <w:rStyle w:val="InternetLink"/>
                  <w:lang w:val="uk-UA"/>
                </w:rPr>
                <w:t>http://www.tkg.org.ua/node/24213</w:t>
              </w:r>
            </w:hyperlink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www.tkg.org.ua/files/2car06nv.pdf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2. Хребет  Апшинець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Станіслав + Під Кот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lang w:val="uk-UA"/>
              </w:rPr>
              <w:t>ущ. Станіслав (пол. Крачунеска 1199 м) – р. Косівська – правий приток р. Апшинець (1234 м) (виз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  <w:lang w:val="uk-UA"/>
                </w:rPr>
                <w:t>https://sites.google.com/a/cmkk.com.ua/cmkk-federacii-sportivnogo-turizma-ukrainy/biblioteka-zvitiv/pasporti-perevaliv/perevaly-v-karpatah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spacing w:val="-20"/>
                <w:lang w:val="uk-UA"/>
              </w:rPr>
              <w:t>Проходиться, як зв’язка</w:t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3. Хребет  Свидовець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3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Свидовецький централь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л. Апшинець (1234 м) (визн) – ур. Середня Ріка (1051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20"/>
                <w:lang w:val="uk-UA"/>
              </w:rPr>
            </w:pPr>
            <w:hyperlink r:id="rId8">
              <w:r>
                <w:rPr>
                  <w:rStyle w:val="InternetLink"/>
                  <w:spacing w:val="-20"/>
                  <w:lang w:val="uk-UA"/>
                </w:rPr>
                <w:t>https://sites.google.com/a/cmkk.com.ua/cmkk-federacii-sportivnogo-turizma-ukrainy/biblioteka- zvitiv/pasporti-perevaliv/perevaly-v-karpatah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роходиться, як зв’язк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3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Турбатський Захід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 А 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ур. Середня Ріка (1051 м) - ур. Турбатська полонина (1201м) </w:t>
            </w:r>
            <w:r>
              <w:rPr>
                <w:spacing w:val="-20"/>
                <w:lang w:val="uk-UA"/>
              </w:rPr>
              <w:t>(виз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4. Південні відроги хребта Свидовець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4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Догя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цирк оз. Догяска(</w:t>
            </w:r>
            <w:r>
              <w:rPr>
                <w:spacing w:val="-20"/>
                <w:lang w:val="uk-UA"/>
              </w:rPr>
              <w:t>Геришаска</w:t>
            </w:r>
            <w:r>
              <w:rPr>
                <w:lang w:val="uk-UA"/>
              </w:rPr>
              <w:t xml:space="preserve"> 1574 м) (визн) – дол. р. Середня Ріка (1051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48° 16.13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24° 10.06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http://www.tkg.org.ua/node/24214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на північ від г. Догяска</w:t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Чорного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.1. Чорногорський хребе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Дземброня-Чорног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р. Дземброня (1440 м) (визн) – ур. Бальзатул (1360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48°04.130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36.845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еревал з карнизом!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10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hyperlink r:id="rId11">
              <w:r>
                <w:rPr>
                  <w:rStyle w:val="InternetLink"/>
                  <w:lang w:val="uk-UA"/>
                </w:rPr>
                <w:t>http://www.tkg.org.ua/node/11309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Менчу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р. Кізі-Улоги (1399 м) (визн) – ущ. Бребенеска (1500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05.616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35.088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hyperlink r:id="rId13">
              <w:r>
                <w:rPr>
                  <w:rStyle w:val="InternetLink"/>
                  <w:lang w:val="uk-UA"/>
                </w:rPr>
                <w:t>http://www.krokus.org.ua/2ks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12"/>
                <w:lang w:val="uk-UA"/>
              </w:rPr>
            </w:pPr>
            <w:r>
              <w:rPr>
                <w:lang w:val="uk-UA"/>
              </w:rPr>
              <w:t>ГЛП</w:t>
            </w:r>
            <w:r>
              <w:rPr>
                <w:spacing w:val="-12"/>
                <w:lang w:val="uk-UA"/>
              </w:rPr>
              <w:t xml:space="preserve"> Чорногорсь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водоспадний (під </w:t>
            </w:r>
            <w:r>
              <w:rPr>
                <w:spacing w:val="-16"/>
                <w:lang w:val="uk-UA"/>
              </w:rPr>
              <w:t>Говерлою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дол. р. Прут (1320 м) (визн) –  дол. р. Говерла  (1473 м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09.150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30.346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 при спуску (підйомі) вздовж водо-спаду на р. Прут, в іншому випадку1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4">
              <w:r>
                <w:rPr>
                  <w:rStyle w:val="InternetLink"/>
                  <w:lang w:val="uk-UA"/>
                </w:rPr>
                <w:t>http://www.krokus.org.ua/2ks.pdf</w:t>
              </w:r>
            </w:hyperlink>
            <w:hyperlink r:id="rId15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http://www.tkg.org.ua/files/2car06nv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</w:t>
            </w:r>
            <w:r>
              <w:rPr>
                <w:szCs w:val="24"/>
                <w:lang w:val="uk-UA"/>
              </w:rPr>
              <w:t xml:space="preserve"> Лемсь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uk-UA"/>
              </w:rPr>
              <w:t>ур. Дземброня (1450 м) (визн) - ур. Полонина Лемська (1450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05.038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36.028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</w:t>
            </w:r>
            <w:r>
              <w:rPr>
                <w:szCs w:val="24"/>
                <w:lang w:val="uk-UA"/>
              </w:rPr>
              <w:t xml:space="preserve"> Реб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р. Гаджина (1450 м) – потік Бутинець (1550 м) (визн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spacing w:val="-20"/>
                <w:lang w:val="en-US"/>
              </w:rPr>
              <w:t>48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06.664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33.544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">
              <w:r>
                <w:rPr>
                  <w:rStyle w:val="InternetLink"/>
                  <w:spacing w:val="-20"/>
                  <w:lang w:val="uk-UA"/>
                </w:rPr>
                <w:t>https://sites.google.com/a/cmkk.com.ua/cmkk-federacii-sportivnogo-turizma-ukrainy/biblioteka-zvitiv/pasporti-perevaliv/perevaly-v-karpata h</w:t>
              </w:r>
            </w:hyperlink>
            <w:hyperlink r:id="rId19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г. Говерл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lang w:val="uk-UA"/>
              </w:rPr>
              <w:t>ущ. р. Прут (1320м) (визн)–  ущ. Козьмещик (1423м) (виз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0">
              <w:r>
                <w:rPr>
                  <w:rStyle w:val="InternetLink"/>
                  <w:spacing w:val="-20"/>
                  <w:lang w:val="uk-UA"/>
                </w:rPr>
                <w:t>https://sites.google.com/a/cmkk.com.ua/cmkk-federacii-sportivnogo-turizma-ukrainy/biblioteka-zvitiv/pasporti-perevaliv/perevaly-v-karpatah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Траверс г. Петрос Черногірський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(з півд-зах на півн-с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л. Веснярка (1434 м) –  ущ. Козьмещик (1423 м) (визн) ущ. Козьмещик (1423 м) – пол. Скопеска (1020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1">
              <w:r>
                <w:rPr>
                  <w:rStyle w:val="InternetLink"/>
                  <w:lang w:val="uk-UA"/>
                </w:rPr>
                <w:t>Гомонович В. 2011,зима-1А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Траверс г. Петрос Черногірський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(з півд-зах на півн-с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hd w:fill="FFFF00" w:val="clear"/>
                <w:lang w:val="uk-UA"/>
              </w:rPr>
            </w:pPr>
            <w:r>
              <w:rPr>
                <w:lang w:val="uk-UA"/>
              </w:rPr>
              <w:t>р.Киянець (ущ.</w:t>
            </w:r>
            <w:r>
              <w:rPr>
                <w:spacing w:val="-20"/>
                <w:lang w:val="uk-UA"/>
              </w:rPr>
              <w:t>Козьмещик</w:t>
            </w:r>
            <w:r>
              <w:rPr>
                <w:lang w:val="uk-UA"/>
              </w:rPr>
              <w:t xml:space="preserve"> 1423 м.) (визн) – р. Кевелів (через пол.. Шаса з 1020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hd w:fill="FFFF00" w:val="clear"/>
                <w:lang w:val="uk-UA"/>
              </w:rPr>
            </w:pPr>
            <w:r>
              <w:rPr>
                <w:color w:val="FF0000"/>
                <w:shd w:fill="FFFF00" w:val="clear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2">
              <w:r>
                <w:rPr>
                  <w:rStyle w:val="InternetLink"/>
                  <w:spacing w:val="-20"/>
                  <w:lang w:val="uk-UA"/>
                </w:rPr>
                <w:t>https://sites.google.com/a/cmkk.com.ua/cmkk-federacii-sportivnogo-turizma-ukrainy/biblioteka-zvitiv/pasporti-perevaliv/perevaly-v-karpatah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г. Піп Іван </w:t>
            </w:r>
            <w:r>
              <w:rPr>
                <w:spacing w:val="-20"/>
                <w:lang w:val="uk-UA"/>
              </w:rPr>
              <w:t>Чорногорсь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ід пер. </w:t>
            </w:r>
            <w:r>
              <w:rPr>
                <w:spacing w:val="-20"/>
                <w:lang w:val="uk-UA"/>
              </w:rPr>
              <w:t>Менчул</w:t>
            </w:r>
            <w:r>
              <w:rPr>
                <w:lang w:val="uk-UA"/>
              </w:rPr>
              <w:t xml:space="preserve"> (г. </w:t>
            </w:r>
            <w:r>
              <w:rPr>
                <w:spacing w:val="-20"/>
                <w:lang w:val="uk-UA"/>
              </w:rPr>
              <w:t>Менчул</w:t>
            </w:r>
            <w:r>
              <w:rPr>
                <w:lang w:val="uk-UA"/>
              </w:rPr>
              <w:t xml:space="preserve"> з 1800 м) до пер. Прикордонний (г. Стіг з 1400 м) (виз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3">
              <w:r>
                <w:rPr>
                  <w:rStyle w:val="InternetLink"/>
                  <w:lang w:val="uk-UA"/>
                </w:rPr>
                <w:t>http://www.tkg.org.ua/node/10937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г. Піп Іван </w:t>
            </w:r>
            <w:r>
              <w:rPr>
                <w:spacing w:val="-20"/>
                <w:lang w:val="uk-UA"/>
              </w:rPr>
              <w:t>Чорногорсь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лонина Гроппа (1072 м)(визн) – р. Погорілець (1600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4">
              <w:r>
                <w:rPr>
                  <w:rStyle w:val="InternetLink"/>
                  <w:lang w:val="uk-UA"/>
                </w:rPr>
                <w:t>http://www.tkg.org.ua/files/2car06tm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1.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ЛП Піп Іван Чорногорсь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тр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л. Погорілець (с.Шибени з 1000м)(визн) – пол. Виртопи (оз. Бребенескул 1673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°04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944 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24°62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5556 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5">
              <w:r>
                <w:rPr>
                  <w:rStyle w:val="InternetLink"/>
                  <w:spacing w:val="-20"/>
                  <w:lang w:val="uk-UA"/>
                </w:rPr>
                <w:t>https://sites.google.com/a/cmkk.com.ua/cmkk-federacii-sportivnogo-turizma-ukrainy/biblioteka-zvitiv/pasporti-perevaliv/perevaly-v-karpatah</w:t>
              </w:r>
            </w:hyperlink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3.2 Східні відроги Чорногорського хреб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2.1 Відріг г. Шпиці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Шпиц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c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c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р. Гаджина (1500 м) – ур. Кізі (1425 м) (визн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6">
              <w:r>
                <w:rPr>
                  <w:rStyle w:val="InternetLink"/>
                  <w:lang w:val="uk-UA"/>
                </w:rPr>
                <w:t>http://www.cmkk.com.ua/biblioteka-zvitiv/pasporti-perevaliv/perevaly-v-karpatah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hyperlink r:id="rId27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2.2 Відріг Смотрич – Стайки - Скорушн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2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Погорілец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щ. Дземброня (1440 м) (визн) – ущ. Погорілець (1360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хідна сідлови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8°04.06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4°37.577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Західна сідлови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03.927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24°37.</w:t>
            </w:r>
            <w:r>
              <w:rPr>
                <w:lang w:val="en-US"/>
              </w:rPr>
              <w:t>142</w:t>
            </w:r>
            <w:r>
              <w:rPr>
                <w:lang w:val="uk-UA"/>
              </w:rPr>
              <w:t>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з боку ущ. Дземброня – західна сідловина, з боку ущ. Погорілець –східна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28">
              <w:r>
                <w:rPr>
                  <w:rStyle w:val="InternetLink"/>
                  <w:lang w:val="uk-UA"/>
                </w:rPr>
                <w:t>http://www.krokus.org.ua/2ks.pdf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http://krokus.org.ua/pohod/zvit_II_ks_girs_Karpaty_2010_Klipach.pd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30">
              <w:r>
                <w:rPr>
                  <w:rStyle w:val="InternetLink"/>
                  <w:lang w:val="uk-UA"/>
                </w:rPr>
                <w:t>http://www.tkg.org.ua/node/11319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3.3 Північно-західні відроги Чорногорського хреб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.1 Масив Гутин-Томнатик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3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ГЛП Гутин-Томнатик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оз. Бребенескул  (1680 м)(визн)– пол. Бребенеська (1200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48</w:t>
            </w:r>
            <w:r>
              <w:rPr>
                <w:lang w:val="uk-UA"/>
              </w:rPr>
              <w:t>°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91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24°3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450</w:t>
            </w:r>
            <w:r>
              <w:rPr>
                <w:lang w:val="uk-UA"/>
              </w:rPr>
              <w:t>E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1">
              <w:r>
                <w:rPr>
                  <w:rStyle w:val="InternetLink"/>
                  <w:lang w:val="uk-UA"/>
                </w:rPr>
                <w:t>http://www.krokus.org.ua/2ks.pdf</w:t>
              </w:r>
            </w:hyperlink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3.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Траверс г. Гутин-Томнатик (через південно-східне ребро)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з. Бребенескул (набор висоти до озера з 1200 м) (визн) – вершина Гутин Томнатик — Черногорський хребет (1936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2">
              <w:r>
                <w:rPr>
                  <w:rStyle w:val="InternetLink"/>
                  <w:lang w:val="uk-UA"/>
                </w:rPr>
                <w:t>http://www.tkg.org.ua/node/21129</w:t>
              </w:r>
            </w:hyperlink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http://www.cmkk.com.ua/biblioteka-zvitiv/pasporti-perevaliv/perevaly-v-karpatah</w:t>
              </w:r>
            </w:hyperlink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Гуцульські Альп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4.1. Масив Піп-Іван  Мармароськ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ПІМ центральний (по кордону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а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. Білий (700 м) -</w:t>
            </w:r>
            <w:r>
              <w:rPr/>
              <w:t xml:space="preserve"> </w:t>
            </w:r>
            <w:r>
              <w:rPr>
                <w:lang w:val="uk-UA"/>
              </w:rPr>
              <w:t>долина р. Квасний (по кордону 1450 м) (виз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4">
              <w:r>
                <w:rPr>
                  <w:rStyle w:val="InternetLink"/>
                  <w:lang w:val="uk-UA"/>
                </w:rPr>
                <w:t>http://www.cmkk.com.ua/biblioteka-zvitiv/pasporti-perevaliv/perevaly-v-karpatah</w:t>
              </w:r>
            </w:hyperlink>
            <w:r>
              <w:rPr>
                <w:lang w:val="uk-UA"/>
              </w:rPr>
              <w:t xml:space="preserve"> </w:t>
            </w:r>
            <w:hyperlink r:id="rId35">
              <w:r>
                <w:rPr>
                  <w:rStyle w:val="InternetLink"/>
                  <w:lang w:val="uk-UA"/>
                </w:rPr>
                <w:t>http://www.tkg.org.ua/node/25855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4.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hd w:fill="FFFF00" w:val="clear"/>
                <w:lang w:val="uk-UA"/>
              </w:rPr>
            </w:pPr>
            <w:r>
              <w:rPr>
                <w:lang w:val="uk-UA"/>
              </w:rPr>
              <w:t>ГЛП Поп Іван Мармароський (центральни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ол. Струмки (1450 м) – струмок Квасний (1450 м) (визн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6">
              <w:r>
                <w:rPr>
                  <w:rStyle w:val="InternetLink"/>
                  <w:lang w:val="uk-UA"/>
                </w:rPr>
                <w:t>http://www.krokus.org.ua/2ks.pdf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hyperlink r:id="rId37">
              <w:r>
                <w:rPr>
                  <w:rStyle w:val="InternetLink"/>
                  <w:lang w:val="uk-UA"/>
                </w:rPr>
                <w:t>http://www.tkg.org.ua/node/21128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right="0" w:hanging="0"/>
              <w:contextualSpacing/>
              <w:rPr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раверс г. Петрос Мармарошський (1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color w:val="000000"/>
                <w:lang w:val="uk-UA"/>
              </w:rPr>
              <w:t>р. Ладомир (1200 м) (визн) - р. Квасний (1600 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8">
              <w:r>
                <w:rPr>
                  <w:rStyle w:val="InternetLink"/>
                  <w:lang w:val="uk-UA"/>
                </w:rPr>
                <w:t>http://www.tkg.org.ua/node/29627</w:t>
              </w:r>
            </w:hyperlink>
          </w:p>
        </w:tc>
      </w:tr>
      <w:tr>
        <w:trPr>
          <w:cantSplit w:val="true"/>
        </w:trPr>
        <w:tc>
          <w:tcPr>
            <w:tcW w:w="15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4.2. Північні відроги Мармароського хребт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4.2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ЛП Мармарось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/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тр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б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сн-с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ущ. Щаул (з 1150 м) (визн) – ущ. Десескул  (хр. Мармароський 1700 м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47</w:t>
            </w:r>
            <w:r>
              <w:rPr>
                <w:lang w:val="uk-UA"/>
              </w:rPr>
              <w:t>°</w:t>
            </w:r>
            <w:r>
              <w:rPr>
                <w:lang w:val="en-US"/>
              </w:rPr>
              <w:t>57</w:t>
            </w:r>
            <w:r>
              <w:rPr/>
              <w:t>.</w:t>
            </w:r>
            <w:r>
              <w:rPr>
                <w:lang w:val="en-US"/>
              </w:rPr>
              <w:t>943</w:t>
            </w:r>
            <w:r>
              <w:rPr/>
              <w:t>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24°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7.</w:t>
            </w:r>
            <w:r>
              <w:rPr>
                <w:lang w:val="en-US"/>
              </w:rPr>
              <w:t>300</w:t>
            </w:r>
            <w:r>
              <w:rPr>
                <w:lang w:val="uk-UA"/>
              </w:rPr>
              <w:t>E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9">
              <w:r>
                <w:rPr>
                  <w:rStyle w:val="InternetLink"/>
                  <w:lang w:val="uk-UA"/>
                </w:rPr>
                <w:t>http://krokus.org.ua/pohod/zvit_II_ks_girs_Karpaty_2010_Klipach.pdf</w:t>
              </w:r>
            </w:hyperlink>
            <w:r>
              <w:rPr>
                <w:lang w:val="uk-UA"/>
              </w:rPr>
              <w:t xml:space="preserve"> у північному відрозі г. Нєнєска, через скелі Смерті</w:t>
            </w:r>
          </w:p>
        </w:tc>
      </w:tr>
    </w:tbl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*</w:t>
      </w:r>
      <w:r>
        <w:rPr>
          <w:szCs w:val="28"/>
          <w:lang w:val="uk-UA"/>
        </w:rPr>
        <w:t xml:space="preserve"> </w:t>
      </w:r>
      <w:r>
        <w:rPr>
          <w:lang w:val="uk-UA"/>
        </w:rPr>
        <w:t>сезонність                                   Умовні терміни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 xml:space="preserve">I та  III </w:t>
      </w:r>
      <w:r>
        <w:rPr>
          <w:b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5 листопада - 20 грудня (осінь-початок зими)  та  1 квітня - 10 травня (весна) - </w:t>
      </w:r>
      <w:r>
        <w:rPr>
          <w:b/>
          <w:szCs w:val="28"/>
          <w:u w:val="single"/>
          <w:lang w:val="uk-UA"/>
        </w:rPr>
        <w:t>періоди із сформованим сніговим покривом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  <w:t xml:space="preserve">II – (літо – осінь): 10 травня – 14 листопада -    </w:t>
      </w:r>
      <w:r>
        <w:rPr>
          <w:b/>
          <w:u w:val="single"/>
          <w:lang w:val="uk-UA"/>
        </w:rPr>
        <w:t>сформований сніговий покрив відсутній</w:t>
      </w:r>
    </w:p>
    <w:p>
      <w:pPr>
        <w:pStyle w:val="Normal"/>
        <w:spacing w:before="0" w:after="0"/>
        <w:contextualSpacing/>
        <w:rPr>
          <w:b/>
          <w:b/>
          <w:szCs w:val="28"/>
          <w:lang w:val="uk-UA"/>
        </w:rPr>
      </w:pPr>
      <w:r>
        <w:rPr>
          <w:lang w:val="uk-UA"/>
        </w:rPr>
        <w:t xml:space="preserve">IV – зима-початок весни:  21 грудня – 31  </w:t>
      </w:r>
      <w:r>
        <w:rPr>
          <w:szCs w:val="28"/>
          <w:lang w:val="uk-UA"/>
        </w:rPr>
        <w:t>березня</w:t>
      </w:r>
      <w:r>
        <w:rPr>
          <w:lang w:val="uk-UA"/>
        </w:rPr>
        <w:t xml:space="preserve"> - </w:t>
      </w:r>
      <w:r>
        <w:rPr>
          <w:b/>
          <w:szCs w:val="28"/>
          <w:u w:val="single"/>
          <w:lang w:val="uk-UA"/>
        </w:rPr>
        <w:t>сформований сніговий покрив, не комфортні погодні умови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рміни орієнтовні.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b/>
          <w:szCs w:val="28"/>
          <w:lang w:val="uk-UA"/>
        </w:rPr>
        <w:t>Даний перелік може змінюватися та доповнюватися при надходженні нових звітів про здійснення туристських спортивних походів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  <w:t>*** (визн) – позначений визначний по складності бік ГЛП.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  <w:t>При проходженні зв’язки ГЛП повинні виконуватися вимоги до сумарного перепаду висот наведені в «Методиці визначення складності гірських походів та вимог до керівників і учасників гірських походів у малих горах та у високогір’ї з досвідом походів у малих горах» введеною в дію рішенням Виконкому ФСТУ від 25 березня 2012р., постанова No 18.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szCs w:val="28"/>
          <w:lang w:val="uk-UA"/>
        </w:rPr>
        <w:t>Зв’язку можуть утворювати дві ГЛП з переліку, або ГЛП та будь який не категорійний спуск з хребта. При об’єднанні з некатегорійним спуском категорією ГЛП визначається категорія складності ГЛП, що має визначну сторону (примітка «визн» у графі «Що включає»), може визначати категорію складності зв’язки тільки при проходженні визначного боку.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lang w:val="uk-UA"/>
        </w:rPr>
        <w:t>У класифікаторі:</w:t>
      </w:r>
    </w:p>
    <w:tbl>
      <w:tblPr>
        <w:tblW w:w="283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ГЛП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траверсі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g.org.ua/node/17452" TargetMode="External"/><Relationship Id="rId3" Type="http://schemas.openxmlformats.org/officeDocument/2006/relationships/hyperlink" Target="http://www.tkg.org.ua/node/9237" TargetMode="External"/><Relationship Id="rId4" Type="http://schemas.openxmlformats.org/officeDocument/2006/relationships/hyperlink" Target="http://www.tkg.org.ua/node/9386" TargetMode="External"/><Relationship Id="rId5" Type="http://schemas.openxmlformats.org/officeDocument/2006/relationships/hyperlink" Target="http://www.tkg.org.ua/node/24213" TargetMode="External"/><Relationship Id="rId6" Type="http://schemas.openxmlformats.org/officeDocument/2006/relationships/hyperlink" Target="http://www.tkg.org.ua/files/2car06nv.pdf" TargetMode="External"/><Relationship Id="rId7" Type="http://schemas.openxmlformats.org/officeDocument/2006/relationships/hyperlink" Target="https://sites.google.com/a/cmkk.com.ua/cmkk-federacii-sportivnogo-turizma-ukrainy/biblioteka-zvitiv/pasporti-perevaliv/perevaly-v-karpatah" TargetMode="External"/><Relationship Id="rId8" Type="http://schemas.openxmlformats.org/officeDocument/2006/relationships/hyperlink" Target="https://sites.google.com/a/cmkk.com.ua/cmkk-federacii-sportivnogo-turizma-ukrainy/biblioteka- zvitiv/pasporti-perevaliv/perevaly-v-karpatah" TargetMode="External"/><Relationship Id="rId9" Type="http://schemas.openxmlformats.org/officeDocument/2006/relationships/hyperlink" Target="http://www.tkg.org.ua/node/24214" TargetMode="External"/><Relationship Id="rId10" Type="http://schemas.openxmlformats.org/officeDocument/2006/relationships/hyperlink" Target="http://krokus.org.ua/pohod/zvit_II_ks_girs_Karpaty_2010_Klipach.pdf" TargetMode="External"/><Relationship Id="rId11" Type="http://schemas.openxmlformats.org/officeDocument/2006/relationships/hyperlink" Target="http://www.tkg.org.ua/node/11309" TargetMode="External"/><Relationship Id="rId12" Type="http://schemas.openxmlformats.org/officeDocument/2006/relationships/hyperlink" Target="http://krokus.org.ua/pohod/zvit_II_ks_girs_Karpaty_2010_Klipach.pdf" TargetMode="External"/><Relationship Id="rId13" Type="http://schemas.openxmlformats.org/officeDocument/2006/relationships/hyperlink" Target="http://www.krokus.org.ua/2ks.pdf" TargetMode="External"/><Relationship Id="rId14" Type="http://schemas.openxmlformats.org/officeDocument/2006/relationships/hyperlink" Target="http://www.krokus.org.ua/2ks.pdf" TargetMode="External"/><Relationship Id="rId15" Type="http://schemas.openxmlformats.org/officeDocument/2006/relationships/hyperlink" Target="http://krokus.org.ua/pohod/zvit_II_ks_girs_Karpaty_2010_Klipach.pdf" TargetMode="External"/><Relationship Id="rId16" Type="http://schemas.openxmlformats.org/officeDocument/2006/relationships/hyperlink" Target="http://www.tkg.org.ua/files/2car06nv.pdf" TargetMode="External"/><Relationship Id="rId17" Type="http://schemas.openxmlformats.org/officeDocument/2006/relationships/hyperlink" Target="http://krokus.org.ua/pohod/zvit_II_ks_girs_Karpaty_2010_Klipach.pdf" TargetMode="External"/><Relationship Id="rId18" Type="http://schemas.openxmlformats.org/officeDocument/2006/relationships/hyperlink" Target="https://sites.google.com/a/cmkk.com.ua/cmkk-federacii-sportivnogo-turizma-ukrainy/biblioteka-zvitiv/pasporti-perevaliv/perevaly-v-karpata h" TargetMode="External"/><Relationship Id="rId19" Type="http://schemas.openxmlformats.org/officeDocument/2006/relationships/hyperlink" Target="http://krokus.org.ua/pohod/zvit_II_ks_girs_Karpaty_2010_Klipach.pdf" TargetMode="External"/><Relationship Id="rId20" Type="http://schemas.openxmlformats.org/officeDocument/2006/relationships/hyperlink" Target="https://sites.google.com/a/cmkk.com.ua/cmkk-federacii-sportivnogo-turizma-ukrainy/biblioteka-zvitiv/pasporti-perevaliv/perevaly-v-karpatah" TargetMode="External"/><Relationship Id="rId21" Type="http://schemas.openxmlformats.org/officeDocument/2006/relationships/hyperlink" Target="http://www.tkg.org.ua/node/21405" TargetMode="External"/><Relationship Id="rId22" Type="http://schemas.openxmlformats.org/officeDocument/2006/relationships/hyperlink" Target="https://sites.google.com/a/cmkk.com.ua/cmkk-federacii-sportivnogo-turizma-ukrainy/biblioteka-zvitiv/pasporti-perevaliv/perevaly-v-karpatah" TargetMode="External"/><Relationship Id="rId23" Type="http://schemas.openxmlformats.org/officeDocument/2006/relationships/hyperlink" Target="http://www.tkg.org.ua/node/10937" TargetMode="External"/><Relationship Id="rId24" Type="http://schemas.openxmlformats.org/officeDocument/2006/relationships/hyperlink" Target="http://www.tkg.org.ua/files/2car06tm.pdf" TargetMode="External"/><Relationship Id="rId25" Type="http://schemas.openxmlformats.org/officeDocument/2006/relationships/hyperlink" Target="https://sites.google.com/a/cmkk.com.ua/cmkk-federacii-sportivnogo-turizma-ukrainy/biblioteka-zvitiv/pasporti-perevaliv/perevaly-v-karpatah" TargetMode="External"/><Relationship Id="rId26" Type="http://schemas.openxmlformats.org/officeDocument/2006/relationships/hyperlink" Target="http://www.cmkk.com.ua/biblioteka-zvitiv/pasporti-perevaliv/perevaly-v-karpatah" TargetMode="External"/><Relationship Id="rId27" Type="http://schemas.openxmlformats.org/officeDocument/2006/relationships/hyperlink" Target="http://krokus.org.ua/pohod/zvit_II_ks_girs_Karpaty_2010_Klipach.pdf" TargetMode="External"/><Relationship Id="rId28" Type="http://schemas.openxmlformats.org/officeDocument/2006/relationships/hyperlink" Target="http://www.krokus.org.ua/2ks.pdf" TargetMode="External"/><Relationship Id="rId29" Type="http://schemas.openxmlformats.org/officeDocument/2006/relationships/hyperlink" Target="http://krokus.org.ua/pohod/zvit_II_ks_girs_Karpaty_2010_Klipach.pd" TargetMode="External"/><Relationship Id="rId30" Type="http://schemas.openxmlformats.org/officeDocument/2006/relationships/hyperlink" Target="http://www.tkg.org.ua/node/11319" TargetMode="External"/><Relationship Id="rId31" Type="http://schemas.openxmlformats.org/officeDocument/2006/relationships/hyperlink" Target="http://www.krokus.org.ua/2ks.pdf" TargetMode="External"/><Relationship Id="rId32" Type="http://schemas.openxmlformats.org/officeDocument/2006/relationships/hyperlink" Target="http://www.tkg.org.ua/node/21129" TargetMode="External"/><Relationship Id="rId33" Type="http://schemas.openxmlformats.org/officeDocument/2006/relationships/hyperlink" Target="http://www.cmkk.com.ua/biblioteka-zvitiv/pasporti-perevaliv/perevaly-v-karpatah" TargetMode="External"/><Relationship Id="rId34" Type="http://schemas.openxmlformats.org/officeDocument/2006/relationships/hyperlink" Target="http://www.cmkk.com.ua/biblioteka-zvitiv/pasporti-perevaliv/perevaly-v-karpatah" TargetMode="External"/><Relationship Id="rId35" Type="http://schemas.openxmlformats.org/officeDocument/2006/relationships/hyperlink" Target="http://www.tkg.org.ua/node/25855" TargetMode="External"/><Relationship Id="rId36" Type="http://schemas.openxmlformats.org/officeDocument/2006/relationships/hyperlink" Target="http://www.krokus.org.ua/2ks.pdf" TargetMode="External"/><Relationship Id="rId37" Type="http://schemas.openxmlformats.org/officeDocument/2006/relationships/hyperlink" Target="http://www.tkg.org.ua/node/21128" TargetMode="External"/><Relationship Id="rId38" Type="http://schemas.openxmlformats.org/officeDocument/2006/relationships/hyperlink" Target="http://www.tkg.org.ua/node/29627" TargetMode="External"/><Relationship Id="rId39" Type="http://schemas.openxmlformats.org/officeDocument/2006/relationships/hyperlink" Target="http://krokus.org.ua/pohod/zvit_II_ks_girs_Karpaty_2010_Klipach.pdf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8:00Z</dcterms:created>
  <dc:creator>director</dc:creator>
  <dc:description/>
  <dc:language>en-US</dc:language>
  <cp:lastModifiedBy>grey </cp:lastModifiedBy>
  <dcterms:modified xsi:type="dcterms:W3CDTF">2015-02-13T20:26:54Z</dcterms:modified>
  <cp:revision>15</cp:revision>
  <dc:subject/>
  <dc:title/>
</cp:coreProperties>
</file>