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ІМЕННА  ЗАЯВКА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 участь у________________________________________________Місце проведення __________________________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2"/>
          <w:lang w:val="uk-UA"/>
        </w:rPr>
        <w:t>(назва змагань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анди __________________________________________________________ Дата проведення ___________________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 xml:space="preserve"> (назва  команди, ФСТ,  СК)</w:t>
      </w:r>
    </w:p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709"/>
        <w:gridCol w:w="850"/>
        <w:gridCol w:w="1843"/>
        <w:gridCol w:w="1843"/>
        <w:gridCol w:w="708"/>
        <w:gridCol w:w="1985"/>
        <w:gridCol w:w="141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народж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т. ро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,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ДСТ,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(номер) прог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Додаткове п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н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ис лікаря, печатка ЛФ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374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83"/>
        <w:gridCol w:w="5670"/>
      </w:tblGrid>
      <w:tr>
        <w:trPr>
          <w:trHeight w:val="3444" w:hRule="atLeast"/>
        </w:trPr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Перелічені у списку учасники пройшли необхідне тренування і до змагань підготовлені.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спортивної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8"/>
                <w:lang w:val="uk-UA"/>
              </w:rPr>
              <w:t>організації                    _______________      ________________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          </w:t>
            </w:r>
            <w:r>
              <w:rPr/>
              <w:t>(підпис)                            (прізвище І.П.)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нер                          _______________      ________________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 xml:space="preserve">                                                             </w:t>
            </w:r>
            <w:r>
              <w:rPr/>
              <w:t>(підпис)                             (прізвище І.П.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               _______________      ________________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         </w:t>
            </w:r>
            <w:r>
              <w:rPr/>
              <w:t>(підпис)                             (прізвище І.П.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</w:t>
            </w:r>
            <w:r>
              <w:rPr>
                <w:sz w:val="28"/>
                <w:lang w:val="uk-UA"/>
              </w:rPr>
              <w:t>МП</w:t>
            </w:r>
            <w:r>
              <w:rPr>
                <w:sz w:val="18"/>
                <w:lang w:val="uk-UA"/>
              </w:rPr>
              <w:t xml:space="preserve">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Допускаються до участі у змагання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_______________  спортсменів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(кількість прописом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  _____________      ________________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         </w:t>
            </w:r>
            <w:r>
              <w:rPr>
                <w:sz w:val="22"/>
                <w:lang w:val="uk-UA"/>
              </w:rPr>
              <w:t>(підпис)                        (прізвище І.П.)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МП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2"/>
                <w:lang w:val="uk-UA"/>
              </w:rPr>
              <w:t>(ЛФД )</w:t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17:00Z</dcterms:created>
  <dc:creator>user</dc:creator>
  <dc:description/>
  <cp:keywords/>
  <dc:language>en-US</dc:language>
  <cp:lastModifiedBy>*</cp:lastModifiedBy>
  <dcterms:modified xsi:type="dcterms:W3CDTF">2009-04-15T13:09:00Z</dcterms:modified>
  <cp:revision>13</cp:revision>
  <dc:subject/>
  <dc:title>Приложение 5/2</dc:title>
</cp:coreProperties>
</file>