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нной список группы граждан, организованно въезжа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оходящих) в пограничную зону Усть-Коксинского района</w:t>
      </w:r>
    </w:p>
    <w:p>
      <w:pPr>
        <w:pStyle w:val="Normal"/>
        <w:jc w:val="center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86"/>
        <w:gridCol w:w="2942"/>
        <w:gridCol w:w="2899"/>
        <w:gridCol w:w="522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место рожд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(пребывания) граждан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80" w:hanging="0"/>
              <w:jc w:val="center"/>
              <w:rPr/>
            </w:pPr>
            <w:r>
              <w:rPr/>
              <w:t>Серия, номер, дата и место выдачи документа удостоверяющего личность гражданина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бока Виталий Юрье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4 </w:t>
            </w:r>
            <w:r>
              <w:rPr>
                <w:rFonts w:cs="Arial" w:ascii="Arial" w:hAnsi="Arial"/>
                <w:i/>
                <w:sz w:val="20"/>
                <w:szCs w:val="20"/>
                <w:lang w:val="uk-UA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ктября 197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. Кие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краина, г. Киев, ул. Героев Днепра, 73, к.97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H</w:t>
            </w:r>
            <w:r>
              <w:rPr>
                <w:rFonts w:cs="Arial" w:ascii="Arial" w:hAnsi="Arial"/>
                <w:i/>
                <w:sz w:val="20"/>
                <w:szCs w:val="20"/>
              </w:rPr>
              <w:t>000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инским РУГУ МВД Украины в г. Киев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2.06.1995.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ихтюк Николай Анатолие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 февраля 198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. Кие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краина, г. Киев, ул. Наталии-Ужвий, 7, кв. 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Н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00000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дольским РУГУ МВД в г. Киев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.06.1998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уководитель группы:  </w:t>
        <w:tab/>
        <w:tab/>
      </w:r>
      <w:r>
        <w:rPr>
          <w:u w:val="single"/>
        </w:rPr>
        <w:tab/>
        <w:tab/>
        <w:tab/>
        <w:tab/>
      </w:r>
      <w:r>
        <w:rPr/>
        <w:tab/>
        <w:t>(Набока В.Ю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екция спортивного туризма клуба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</w:rPr>
        <w:t>Глобус</w:t>
      </w:r>
      <w:r>
        <w:rPr>
          <w:rFonts w:cs="Arial" w:ascii="Arial" w:hAnsi="Arial"/>
          <w:lang w:val="uk-UA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Национальном Техническом Университете Украины "КПИ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ев, Украина.</w:t>
      </w:r>
    </w:p>
    <w:sectPr>
      <w:type w:val="nextPage"/>
      <w:pgSz w:orient="landscape" w:w="16838" w:h="11906"/>
      <w:pgMar w:left="567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07:00Z</dcterms:created>
  <dc:creator>Чадин</dc:creator>
  <dc:description/>
  <cp:keywords/>
  <dc:language>en-US</dc:language>
  <cp:lastModifiedBy>Nabokas</cp:lastModifiedBy>
  <cp:lastPrinted>2008-06-25T20:18:00Z</cp:lastPrinted>
  <dcterms:modified xsi:type="dcterms:W3CDTF">2009-03-15T20:00:00Z</dcterms:modified>
  <cp:revision>9</cp:revision>
  <dc:subject/>
  <dc:title>Именной список граждан организованно въезжающих в пограничную зону</dc:title>
</cp:coreProperties>
</file>