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Чемпіонат м.Києва з ТПТ</w:t>
      </w:r>
    </w:p>
    <w:p>
      <w:pPr>
        <w:pStyle w:val="Normal"/>
        <w:jc w:val="both"/>
        <w:rPr/>
      </w:pPr>
      <w:r>
        <w:rPr>
          <w:b/>
          <w:lang w:val="uk-UA"/>
        </w:rPr>
        <w:t>Начальник дистанції:</w:t>
        <w:tab/>
        <w:tab/>
        <w:tab/>
        <w:tab/>
        <w:tab/>
        <w:tab/>
        <w:tab/>
        <w:t>Головний суддя:</w:t>
      </w:r>
    </w:p>
    <w:p>
      <w:pPr>
        <w:pStyle w:val="Normal"/>
        <w:jc w:val="both"/>
        <w:rPr/>
      </w:pPr>
      <w:r>
        <w:rPr>
          <w:i/>
          <w:lang w:val="uk-UA"/>
        </w:rPr>
        <w:t>Боднарчук С.В.</w:t>
        <w:tab/>
        <w:tab/>
        <w:tab/>
        <w:tab/>
        <w:tab/>
        <w:tab/>
        <w:tab/>
        <w:tab/>
        <w:t>Келін О.Л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мови дистанції „Крос-похід” IV клас.</w:t>
      </w:r>
    </w:p>
    <w:p>
      <w:pPr>
        <w:pStyle w:val="Normal"/>
        <w:jc w:val="both"/>
        <w:rPr/>
      </w:pPr>
      <w:r>
        <w:rPr>
          <w:lang w:val="uk-UA"/>
        </w:rPr>
        <w:t>1. Клас дистанції – IV( бали за табл.6 „Правил...”</w:t>
      </w:r>
      <w:r>
        <w:rPr/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овжина дистанції   до 12 к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Сумарний перепад висот  50 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ількість етапів: 11(7 – з самонаведенням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Опитимальний час(ОЧ) 4 год. 10 х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Контрольний час(КЧ) 5 год. 10 х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роміжний контрольний час(ПКЧ)_________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>Дистанція „Крос-похід” проводиться по системі „нежорсткого ралі”. Проходження дистанції в заданому напрямку, орієнтування по спортивним картам: М1:1</w:t>
      </w:r>
      <w:r>
        <w:rPr>
          <w:color w:val="FF0000"/>
          <w:lang w:val="en-US"/>
        </w:rPr>
        <w:t>5</w:t>
      </w:r>
      <w:r>
        <w:rPr>
          <w:lang w:val="uk-UA"/>
        </w:rPr>
        <w:t>000, h 2</w:t>
      </w:r>
      <w:r>
        <w:rPr/>
        <w:t xml:space="preserve">,5 м. та </w:t>
      </w:r>
      <w:r>
        <w:rPr>
          <w:lang w:val="uk-UA"/>
        </w:rPr>
        <w:t xml:space="preserve"> М1:10000, h </w:t>
      </w:r>
      <w:r>
        <w:rPr/>
        <w:t>5 м.</w:t>
      </w:r>
      <w:r>
        <w:rPr>
          <w:lang w:val="en-US"/>
        </w:rPr>
        <w:t xml:space="preserve"> </w:t>
      </w:r>
      <w:r>
        <w:rPr/>
        <w:t>Ліс в районі змагань мішаний. Небезпечні ділянки – круті схили, повалені дере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варійні азиму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рта 1: Північ, Дніпровська набережна, до пішохідного мосту і на СТАРТ/ФІНІШ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рта 2:</w:t>
      </w:r>
      <w:r>
        <w:rPr>
          <w:lang w:val="en-US"/>
        </w:rPr>
        <w:t xml:space="preserve"> Остр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клад команди 6 чоловік (не менше однієї особи жіночої стат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анда прибуває на „старт” за 20 хв. до старту для звірки годинника, перевірки спорядження, проходження техкомісії, одержання карти та контрольної карт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ся дистанція проходиться в касках, одяг повинен закривати лікті та колі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сі етапи обладнано згідно схе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дистанції є „бонусні” КП орієнтування між деякими переходами від етапу до етапу. На карті вони будуть відмічені квадратом, а заданий напрям руху через „бонусне” КП буде позначений штрих-пунктиром. Невзяття „бонусного” КП орієнтування не штрафується, а взяття зменшує часовий результат дистанції на 3 хв(10 балів)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Частина</w:t>
      </w:r>
      <w:r>
        <w:rPr/>
        <w:t xml:space="preserve"> </w:t>
      </w:r>
      <w:r>
        <w:rPr>
          <w:lang w:val="uk-UA"/>
        </w:rPr>
        <w:t>дистанції</w:t>
      </w:r>
      <w:r>
        <w:rPr/>
        <w:t xml:space="preserve"> </w:t>
      </w:r>
      <w:r>
        <w:rPr>
          <w:lang w:val="uk-UA"/>
        </w:rPr>
        <w:t>є „закритою”, тобто умови проходження етапів не розголошується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Команда, яка не вклалась в ПКЧ, або у повному складі пройшла менше </w:t>
      </w:r>
      <w:r>
        <w:rPr>
          <w:lang w:val="en-US"/>
        </w:rPr>
        <w:t>3</w:t>
      </w:r>
      <w:r>
        <w:rPr>
          <w:lang w:val="uk-UA"/>
        </w:rPr>
        <w:t xml:space="preserve"> етапів, після ПКЧ завершує дистанцію і фінішує.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ЕРЕЛІК ЕТАПІВ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.Крутопохила переправа вниз(3А)</w:t>
      </w:r>
    </w:p>
    <w:p>
      <w:pPr>
        <w:pStyle w:val="TextBody"/>
        <w:rPr/>
      </w:pPr>
      <w:r>
        <w:rPr>
          <w:sz w:val="24"/>
          <w:lang w:val="en-US"/>
        </w:rPr>
        <w:t>КЧ</w:t>
      </w:r>
      <w:r>
        <w:rPr>
          <w:sz w:val="24"/>
          <w:lang w:val="ru-RU"/>
        </w:rPr>
        <w:t xml:space="preserve"> –</w:t>
      </w:r>
      <w:r>
        <w:rPr>
          <w:sz w:val="24"/>
          <w:lang w:val="en-US"/>
        </w:rPr>
        <w:t xml:space="preserve"> 1</w:t>
      </w:r>
      <w:r>
        <w:rPr>
          <w:sz w:val="24"/>
        </w:rPr>
        <w:t>6</w:t>
      </w:r>
      <w:r>
        <w:rPr>
          <w:sz w:val="24"/>
          <w:lang w:val="ru-RU"/>
        </w:rPr>
        <w:t xml:space="preserve"> хв.</w:t>
        <w:tab/>
        <w:tab/>
      </w:r>
      <w:r>
        <w:rPr>
          <w:sz w:val="24"/>
          <w:lang w:val="ru-RU" w:eastAsia="en-US"/>
        </w:rPr>
        <w:tab/>
        <w:t>Довжина – 20 м.</w:t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 xml:space="preserve">Опори для кріплення перильних мотузок – дерева. </w:t>
      </w:r>
      <w:r>
        <w:rPr/>
        <w:t>Команда повинна власними силами будь-яким способом переправити кін</w:t>
      </w:r>
      <w:r>
        <w:rPr>
          <w:lang w:val="uk-UA"/>
        </w:rPr>
        <w:t>ці</w:t>
      </w:r>
      <w:r>
        <w:rPr/>
        <w:t xml:space="preserve"> перильн</w:t>
      </w:r>
      <w:r>
        <w:rPr>
          <w:lang w:val="uk-UA"/>
        </w:rPr>
        <w:t>их</w:t>
      </w:r>
      <w:r>
        <w:rPr/>
        <w:t xml:space="preserve"> мотуз</w:t>
      </w:r>
      <w:r>
        <w:rPr>
          <w:lang w:val="uk-UA"/>
        </w:rPr>
        <w:t>ок</w:t>
      </w:r>
      <w:r>
        <w:rPr/>
        <w:t xml:space="preserve"> на цільовий берег, як</w:t>
      </w:r>
      <w:r>
        <w:rPr>
          <w:lang w:val="uk-UA"/>
        </w:rPr>
        <w:t>і</w:t>
      </w:r>
      <w:r>
        <w:rPr/>
        <w:t xml:space="preserve"> закріпить „пастух”. Учасники переправляються по наведеній командою переправі з с/с „вусом” на верхній </w:t>
      </w:r>
      <w:r>
        <w:rPr>
          <w:lang w:val="uk-UA"/>
        </w:rPr>
        <w:t>командній</w:t>
      </w:r>
      <w:r>
        <w:rPr/>
        <w:t xml:space="preserve"> страховочній мотузці і верхньою КС через гальмівний пристрій. Для останнього – обов’язкова супроводжуюча мотузка знизу. Крім цього команда повинна переправити по переправі „потерпілого”. Травма – перелом обох рук.</w:t>
      </w:r>
      <w:r>
        <w:rPr>
          <w:lang w:val="uk-UA"/>
        </w:rPr>
        <w:t xml:space="preserve"> Потерпілий за вибором команди до старту.  </w:t>
      </w:r>
      <w:r>
        <w:rPr/>
        <w:t>Допускається натягування подвійної перильної мотузки з незалежними точками кріплення</w:t>
      </w:r>
      <w:r>
        <w:rPr>
          <w:lang w:val="uk-UA"/>
        </w:rPr>
        <w:t xml:space="preserve"> або здвоєної перильної мотузки</w:t>
      </w:r>
      <w:r>
        <w:rPr/>
        <w:t xml:space="preserve"> замість верхньої страховочної </w:t>
      </w:r>
      <w:r>
        <w:rPr>
          <w:lang w:val="uk-UA"/>
        </w:rPr>
        <w:t>м</w:t>
      </w:r>
      <w:r>
        <w:rPr/>
        <w:t>отузки</w:t>
      </w:r>
      <w:r>
        <w:rPr>
          <w:lang w:val="uk-UA"/>
        </w:rPr>
        <w:t>(з с/с „вусом” по ній)</w:t>
      </w:r>
      <w:r>
        <w:rPr/>
        <w:t>. Початок і кінець етапу КЛ.</w:t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i/>
          <w:lang w:val="uk-UA"/>
        </w:rPr>
        <w:t>2.Траверс схилу-спуск(2Б+1Б)</w:t>
      </w:r>
      <w:r>
        <w:rPr>
          <w:i/>
          <w:lang w:val="uk-UA"/>
        </w:rPr>
        <w:t>-</w:t>
      </w:r>
      <w:r>
        <w:rPr>
          <w:i/>
          <w:color w:val="FF0000"/>
          <w:lang w:val="uk-UA"/>
        </w:rPr>
        <w:t>швидкісний</w:t>
      </w:r>
      <w:r>
        <w:rPr>
          <w:i/>
          <w:lang w:val="uk-UA"/>
        </w:rPr>
        <w:t>.</w:t>
      </w:r>
    </w:p>
    <w:p>
      <w:pPr>
        <w:pStyle w:val="TextBody"/>
        <w:rPr/>
      </w:pPr>
      <w:r>
        <w:rPr>
          <w:sz w:val="24"/>
          <w:lang w:val="en-US"/>
        </w:rPr>
        <w:t>КЧ</w:t>
      </w:r>
      <w:r>
        <w:rPr>
          <w:sz w:val="24"/>
          <w:lang w:val="ru-RU"/>
        </w:rPr>
        <w:t xml:space="preserve"> – </w:t>
      </w:r>
      <w:r>
        <w:rPr>
          <w:sz w:val="24"/>
          <w:lang w:val="en-US"/>
        </w:rPr>
        <w:t xml:space="preserve">16 </w:t>
      </w:r>
      <w:r>
        <w:rPr>
          <w:sz w:val="24"/>
          <w:lang w:val="ru-RU"/>
        </w:rPr>
        <w:t>хв.</w:t>
        <w:tab/>
        <w:tab/>
      </w:r>
      <w:r>
        <w:rPr>
          <w:sz w:val="24"/>
          <w:lang w:val="ru-RU" w:eastAsia="en-US"/>
        </w:rPr>
        <w:tab/>
        <w:t>Довжина – 45 м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Довжина траверсу –30 м. Спуску – 15 м. Усі ділянки горизонтальні. Траверс має 3 ППС. Кінець траверсу – початок спуску. Перший учасник проходить етап з КС, решта – по наведених командою перилах, або як перший. </w:t>
      </w:r>
      <w:r>
        <w:rPr>
          <w:lang w:val="en-US"/>
        </w:rPr>
        <w:t xml:space="preserve">Травес проходиться з </w:t>
      </w:r>
      <w:r>
        <w:rPr>
          <w:lang w:val="uk-UA"/>
        </w:rPr>
        <w:t>„</w:t>
      </w:r>
      <w:r>
        <w:rPr>
          <w:lang w:val="en-US"/>
        </w:rPr>
        <w:t>потерпілим</w:t>
      </w:r>
      <w:r>
        <w:rPr>
          <w:lang w:val="uk-UA"/>
        </w:rPr>
        <w:t>”. Травма – опік рук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користання всіх ППС обов’язкове для всіх. Спуск проходиться згідно правил. Початок і кінець етапу – КЛ. Нанесена обмежувальна лінія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.Спуск потерпілого з супроводжуючим (2Б)</w:t>
      </w:r>
      <w:r>
        <w:rPr>
          <w:i/>
          <w:lang w:val="uk-UA"/>
        </w:rPr>
        <w:t xml:space="preserve"> -</w:t>
      </w:r>
      <w:r>
        <w:rPr>
          <w:i/>
          <w:color w:val="FF0000"/>
          <w:lang w:val="uk-UA"/>
        </w:rPr>
        <w:t>швидкісний</w:t>
      </w:r>
      <w:r>
        <w:rPr>
          <w:i/>
          <w:lang w:val="uk-UA"/>
        </w:rPr>
        <w:t>.</w:t>
      </w:r>
    </w:p>
    <w:p>
      <w:pPr>
        <w:pStyle w:val="TextBody"/>
        <w:rPr/>
      </w:pPr>
      <w:r>
        <w:rPr>
          <w:sz w:val="24"/>
          <w:lang w:val="en-US"/>
        </w:rPr>
        <w:t>КЧ</w:t>
      </w:r>
      <w:r>
        <w:rPr>
          <w:sz w:val="24"/>
          <w:lang w:val="ru-RU"/>
        </w:rPr>
        <w:t xml:space="preserve"> –</w:t>
      </w:r>
      <w:r>
        <w:rPr>
          <w:sz w:val="24"/>
          <w:lang w:val="en-US"/>
        </w:rPr>
        <w:t xml:space="preserve"> 14</w:t>
      </w:r>
      <w:r>
        <w:rPr>
          <w:sz w:val="24"/>
          <w:lang w:val="ru-RU"/>
        </w:rPr>
        <w:t xml:space="preserve"> хв.</w:t>
        <w:tab/>
        <w:tab/>
      </w:r>
      <w:r>
        <w:rPr>
          <w:sz w:val="24"/>
          <w:lang w:val="ru-RU" w:eastAsia="en-US"/>
        </w:rPr>
        <w:tab/>
        <w:tab/>
        <w:t>Довжина – 22 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чаток етапу: ПСП, 2 ЗСК, вантажні петлі. Кінець етапу – безпечна зона по рельєфу. Учасники організовують спуск умовно „потерпілого” з супроводжуючим. Наявність транспортного засобу для потерпілого – обов’язкова. </w:t>
      </w:r>
      <w:r>
        <w:rPr/>
        <w:t>Інші учасники – як по вертикальних перилах. Потерпілий – за вибором команди. Спуск проводиться згідно Правил, однак супроводжуючий додатково забезпечується суддівською страховкою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4.Крутопохила переправа вгору(3А)</w:t>
      </w:r>
    </w:p>
    <w:p>
      <w:pPr>
        <w:pStyle w:val="TextBody"/>
        <w:rPr/>
      </w:pPr>
      <w:r>
        <w:rPr>
          <w:sz w:val="24"/>
          <w:lang w:val="en-US"/>
        </w:rPr>
        <w:t>КЧ</w:t>
      </w:r>
      <w:r>
        <w:rPr>
          <w:sz w:val="24"/>
          <w:lang w:val="ru-RU"/>
        </w:rPr>
        <w:t xml:space="preserve"> –</w:t>
      </w:r>
      <w:r>
        <w:rPr>
          <w:sz w:val="24"/>
          <w:lang w:val="en-US"/>
        </w:rPr>
        <w:t xml:space="preserve"> 18</w:t>
      </w:r>
      <w:r>
        <w:rPr>
          <w:sz w:val="24"/>
          <w:lang w:val="ru-RU"/>
        </w:rPr>
        <w:t xml:space="preserve"> хв.</w:t>
        <w:tab/>
        <w:tab/>
      </w:r>
      <w:r>
        <w:rPr>
          <w:sz w:val="24"/>
          <w:lang w:val="ru-RU" w:eastAsia="en-US"/>
        </w:rPr>
        <w:tab/>
        <w:t>Довжина – 18  м.</w:t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en-US"/>
        </w:rPr>
        <w:t>Опори для кріплення перильних мотузок – дерева.</w:t>
      </w:r>
      <w:r>
        <w:rPr>
          <w:lang w:val="uk-UA"/>
        </w:rPr>
        <w:t xml:space="preserve"> Перший учасник підіймається по схилу з КС, усі інші по </w:t>
      </w:r>
      <w:r>
        <w:rPr/>
        <w:t xml:space="preserve">по наведеній командою переправі з с/с „вусом” на верхній </w:t>
      </w:r>
      <w:r>
        <w:rPr>
          <w:lang w:val="uk-UA"/>
        </w:rPr>
        <w:t>командній</w:t>
      </w:r>
      <w:r>
        <w:rPr/>
        <w:t xml:space="preserve"> страховочній мотузці і верхньою КС.</w:t>
      </w:r>
      <w:r>
        <w:rPr>
          <w:lang w:val="uk-UA"/>
        </w:rPr>
        <w:t xml:space="preserve"> </w:t>
      </w:r>
      <w:r>
        <w:rPr/>
        <w:t>Допускається натягування подвійної перильної мотузки з незалежними точками кріплення</w:t>
      </w:r>
      <w:r>
        <w:rPr>
          <w:lang w:val="uk-UA"/>
        </w:rPr>
        <w:t xml:space="preserve"> або здвоєної перильної мотузки</w:t>
      </w:r>
      <w:r>
        <w:rPr/>
        <w:t xml:space="preserve"> замість верхньої страховочної </w:t>
      </w:r>
      <w:r>
        <w:rPr>
          <w:lang w:val="uk-UA"/>
        </w:rPr>
        <w:t>м</w:t>
      </w:r>
      <w:r>
        <w:rPr/>
        <w:t>отузки</w:t>
      </w:r>
      <w:r>
        <w:rPr>
          <w:lang w:val="uk-UA"/>
        </w:rPr>
        <w:t>(з с/с „вусом” по ній)</w:t>
      </w:r>
      <w:r>
        <w:rPr/>
        <w:t>. Початок і кінець етапу КЛ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КЧ. </w:t>
      </w:r>
      <w:r>
        <w:rPr>
          <w:b/>
          <w:sz w:val="24"/>
          <w:szCs w:val="24"/>
        </w:rPr>
        <w:t>Всі команди затримуються на не менше ніж 5 хв. для відпочинку та обробки інформації.</w:t>
      </w:r>
    </w:p>
    <w:p>
      <w:pPr>
        <w:pStyle w:val="TextBody"/>
        <w:rPr>
          <w:b/>
          <w:b/>
          <w:i/>
          <w:i/>
          <w:sz w:val="24"/>
        </w:rPr>
      </w:pPr>
      <w:r>
        <w:rPr>
          <w:sz w:val="24"/>
          <w:lang w:val="en-US"/>
        </w:rPr>
        <w:t>КЧ</w:t>
      </w:r>
      <w:r>
        <w:rPr>
          <w:sz w:val="24"/>
          <w:lang w:val="ru-RU"/>
        </w:rPr>
        <w:t xml:space="preserve"> –______ хв.</w:t>
        <w:tab/>
        <w:tab/>
      </w:r>
      <w:r>
        <w:rPr>
          <w:sz w:val="24"/>
          <w:lang w:val="ru-RU" w:eastAsia="en-US"/>
        </w:rPr>
        <w:tab/>
        <w:tab/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ЗАКРИТА ЧАСТИНА.</w:t>
      </w:r>
    </w:p>
    <w:p>
      <w:pPr>
        <w:pStyle w:val="TextBody"/>
        <w:rPr>
          <w:sz w:val="24"/>
        </w:rPr>
      </w:pPr>
      <w:r>
        <w:rPr>
          <w:sz w:val="24"/>
        </w:rPr>
        <w:t>Кількість етапів – 3.</w:t>
        <w:tab/>
        <w:t xml:space="preserve"> Сума ЛП: 7 б. </w:t>
        <w:tab/>
        <w:tab/>
        <w:t xml:space="preserve">Довжина – </w:t>
      </w:r>
      <w:r>
        <w:rPr>
          <w:sz w:val="24"/>
          <w:lang w:val="ru-RU"/>
        </w:rPr>
        <w:t>до 3</w:t>
      </w:r>
      <w:r>
        <w:rPr>
          <w:sz w:val="24"/>
        </w:rPr>
        <w:t xml:space="preserve"> км.</w:t>
      </w:r>
    </w:p>
    <w:p>
      <w:pPr>
        <w:pStyle w:val="TextBody"/>
        <w:rPr>
          <w:sz w:val="24"/>
        </w:rPr>
      </w:pPr>
      <w:r>
        <w:rPr>
          <w:sz w:val="24"/>
        </w:rPr>
        <w:t>Необхідне спорядження:</w:t>
      </w:r>
    </w:p>
    <w:p>
      <w:pPr>
        <w:pStyle w:val="TextBody"/>
        <w:rPr>
          <w:sz w:val="24"/>
        </w:rPr>
      </w:pPr>
      <w:r>
        <w:rPr>
          <w:sz w:val="24"/>
        </w:rPr>
        <w:t>Не менше 150 м основної мотузки(3 бухти &gt;50 м.);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аптечка(перев’язочний матеріал повинен знаходитися при кожному учаснику, не менше однієї упаковки бинта на одного учасника</w:t>
      </w:r>
      <w:r>
        <w:rPr>
          <w:sz w:val="24"/>
          <w:lang w:val="ru-RU"/>
        </w:rPr>
        <w:t>);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Не менше ніж 24 карабіни;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Не менш ніж </w:t>
      </w:r>
      <w:r>
        <w:rPr>
          <w:sz w:val="24"/>
          <w:lang w:val="ru-RU"/>
        </w:rPr>
        <w:t>4 компаси;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засоби самостраховки на спусках та підйомах;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сірники.</w:t>
      </w:r>
    </w:p>
    <w:p>
      <w:pPr>
        <w:pStyle w:val="TextBody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Переправа через яр по колоді(2Б)</w:t>
      </w:r>
    </w:p>
    <w:p>
      <w:pPr>
        <w:pStyle w:val="TextBody"/>
        <w:jc w:val="left"/>
        <w:rPr>
          <w:b/>
          <w:b/>
          <w:i/>
          <w:i/>
          <w:sz w:val="24"/>
          <w:szCs w:val="24"/>
        </w:rPr>
      </w:pPr>
      <w:r>
        <w:rPr>
          <w:sz w:val="24"/>
          <w:lang w:val="en-US"/>
        </w:rPr>
        <w:t>КЧ</w:t>
      </w:r>
      <w:r>
        <w:rPr>
          <w:sz w:val="24"/>
          <w:lang w:val="ru-RU"/>
        </w:rPr>
        <w:t xml:space="preserve"> –</w:t>
      </w:r>
      <w:r>
        <w:rPr>
          <w:sz w:val="24"/>
          <w:lang w:val="en-US"/>
        </w:rPr>
        <w:t xml:space="preserve"> 12</w:t>
      </w:r>
      <w:r>
        <w:rPr>
          <w:sz w:val="24"/>
          <w:lang w:val="ru-RU"/>
        </w:rPr>
        <w:t xml:space="preserve"> хв.</w:t>
        <w:tab/>
        <w:tab/>
      </w:r>
      <w:r>
        <w:rPr>
          <w:sz w:val="24"/>
          <w:lang w:val="ru-RU" w:eastAsia="en-US"/>
        </w:rPr>
        <w:tab/>
        <w:tab/>
        <w:t>Довжина – 25 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анда повинна вкласти колоду за допомогою триноги або іншим способ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учасник переправляється на цільовий берег з командною страховкою по колоді. Інші по колоді з с/с “вусом” по наведених командою перилах і з супроводжуючою мотузкою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очаток та кінець етапу – КЛ. Опори для кріплення мотузок – дерева.</w:t>
      </w:r>
    </w:p>
    <w:p>
      <w:pPr>
        <w:pStyle w:val="TextBody"/>
        <w:jc w:val="left"/>
        <w:rPr>
          <w:i/>
          <w:i/>
          <w:sz w:val="24"/>
        </w:rPr>
      </w:pPr>
      <w:r>
        <w:rPr>
          <w:b/>
          <w:i/>
          <w:sz w:val="24"/>
        </w:rPr>
        <w:t xml:space="preserve">9.В’язання вузлів (б/к)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КЧ – 7 хв.</w:t>
        <w:tab/>
        <w:tab/>
        <w:tab/>
        <w:tab/>
        <w:t>Довжина – 25 м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Учасники повинні зав’язати 6 вузлів з 16 за жеребкуванням. Етап проходиться в формі естафети. Після старту учасник перетинає лінію старту етапу та рухається до визначеного місця де витягує картку з назвою вузла. Після того як вузол був зав’язаний учасник рухається до лінії старту та передає естафету. Передаванням естафети являється пересікання стартової лінії.</w:t>
      </w:r>
      <w:r>
        <w:rPr>
          <w:sz w:val="24"/>
          <w:lang w:val="ru-RU"/>
        </w:rPr>
        <w:t xml:space="preserve"> Обладнання для в’язки вузлів – командне.</w:t>
      </w:r>
    </w:p>
    <w:p>
      <w:pPr>
        <w:pStyle w:val="TextBody"/>
        <w:jc w:val="left"/>
        <w:rPr/>
      </w:pPr>
      <w:r>
        <w:rPr>
          <w:b/>
          <w:i/>
          <w:sz w:val="24"/>
        </w:rPr>
        <w:t>10.Переправа по вірьовці з перилами (1Б)</w:t>
      </w:r>
    </w:p>
    <w:p>
      <w:pPr>
        <w:pStyle w:val="TextBody"/>
        <w:rPr/>
      </w:pPr>
      <w:r>
        <w:rPr>
          <w:sz w:val="24"/>
          <w:lang w:val="en-US"/>
        </w:rPr>
        <w:t>КЧ</w:t>
      </w:r>
      <w:r>
        <w:rPr>
          <w:sz w:val="24"/>
          <w:lang w:val="ru-RU"/>
        </w:rPr>
        <w:t xml:space="preserve"> –</w:t>
      </w:r>
      <w:r>
        <w:rPr>
          <w:sz w:val="24"/>
          <w:lang w:val="en-US"/>
        </w:rPr>
        <w:t xml:space="preserve"> 18</w:t>
      </w:r>
      <w:r>
        <w:rPr>
          <w:sz w:val="24"/>
          <w:lang w:val="ru-RU"/>
        </w:rPr>
        <w:t xml:space="preserve"> хв.</w:t>
        <w:tab/>
        <w:tab/>
      </w:r>
      <w:r>
        <w:rPr>
          <w:sz w:val="24"/>
          <w:lang w:val="ru-RU" w:eastAsia="en-US"/>
        </w:rPr>
        <w:tab/>
        <w:tab/>
        <w:t>Довжина – до 20 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чаток і кінець етапу КЛ.</w:t>
      </w:r>
      <w:r>
        <w:rPr/>
        <w:t xml:space="preserve"> </w:t>
      </w:r>
      <w:r>
        <w:rPr>
          <w:lang w:val="uk-UA"/>
        </w:rPr>
        <w:t xml:space="preserve">Опори для кріплення мотузок – дерева. Силами команди організовується верхня і нижня перильні мотузки. Перший долає природну перешкоду з командною страховкою, усі інші з с/с вусом до верхньої командної перильної мотузки та супроводжуючою мотузкою. 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11.Навісна переправа через річку(2Б)</w:t>
      </w:r>
      <w:r>
        <w:rPr>
          <w:i/>
        </w:rPr>
        <w:t xml:space="preserve"> </w:t>
      </w:r>
      <w:r>
        <w:rPr>
          <w:i/>
          <w:sz w:val="24"/>
          <w:szCs w:val="24"/>
        </w:rPr>
        <w:t>-</w:t>
      </w:r>
      <w:r>
        <w:rPr>
          <w:i/>
          <w:color w:val="FF0000"/>
          <w:sz w:val="24"/>
          <w:szCs w:val="24"/>
        </w:rPr>
        <w:t>швидкісний</w:t>
      </w:r>
      <w:r>
        <w:rPr>
          <w:i/>
          <w:sz w:val="24"/>
          <w:szCs w:val="24"/>
        </w:rPr>
        <w:t>.</w:t>
      </w:r>
    </w:p>
    <w:p>
      <w:pPr>
        <w:pStyle w:val="TextBody"/>
        <w:rPr>
          <w:sz w:val="24"/>
          <w:lang w:val="ru-RU" w:eastAsia="en-US"/>
        </w:rPr>
      </w:pPr>
      <w:r>
        <w:rPr>
          <w:sz w:val="24"/>
          <w:lang w:val="en-US"/>
        </w:rPr>
        <w:t>КЧ</w:t>
      </w:r>
      <w:r>
        <w:rPr>
          <w:sz w:val="24"/>
          <w:lang w:val="ru-RU"/>
        </w:rPr>
        <w:t xml:space="preserve"> –</w:t>
      </w:r>
      <w:r>
        <w:rPr>
          <w:sz w:val="24"/>
          <w:lang w:val="en-US"/>
        </w:rPr>
        <w:t xml:space="preserve"> 1</w:t>
      </w:r>
      <w:r>
        <w:rPr>
          <w:sz w:val="24"/>
        </w:rPr>
        <w:t>8</w:t>
      </w:r>
      <w:r>
        <w:rPr>
          <w:sz w:val="24"/>
          <w:lang w:val="ru-RU"/>
        </w:rPr>
        <w:t xml:space="preserve"> хв.</w:t>
        <w:tab/>
        <w:tab/>
      </w:r>
      <w:r>
        <w:rPr>
          <w:sz w:val="24"/>
          <w:lang w:val="ru-RU" w:eastAsia="en-US"/>
        </w:rPr>
        <w:tab/>
        <w:tab/>
        <w:t>Довжина – до 45 м.</w:t>
      </w:r>
    </w:p>
    <w:p>
      <w:pPr>
        <w:pStyle w:val="Normal"/>
        <w:jc w:val="both"/>
        <w:rPr/>
      </w:pPr>
      <w:r>
        <w:rPr>
          <w:lang w:val="uk-UA"/>
        </w:rPr>
        <w:t>Початок і кінець етапу – береги річки. Опори для кріплення мотузок – дере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учасник переправляється по містку з КС. Інші – по наведених командою перилах, з с/с „вусом” на</w:t>
      </w:r>
      <w:r>
        <w:rPr/>
        <w:t xml:space="preserve"> верхній </w:t>
      </w:r>
      <w:r>
        <w:rPr>
          <w:lang w:val="uk-UA"/>
        </w:rPr>
        <w:t>командній</w:t>
      </w:r>
      <w:r>
        <w:rPr/>
        <w:t xml:space="preserve"> страховочній мотузці</w:t>
      </w:r>
      <w:r>
        <w:rPr>
          <w:lang w:val="uk-UA"/>
        </w:rPr>
        <w:t xml:space="preserve"> і супроводжуючою мотузкою. </w:t>
      </w:r>
      <w:r>
        <w:rPr/>
        <w:t xml:space="preserve">Допускається натягування подвійної перильної мотузки з незалежними точками кріплення </w:t>
      </w:r>
      <w:r>
        <w:rPr>
          <w:lang w:val="uk-UA"/>
        </w:rPr>
        <w:t xml:space="preserve">або здвоєної перильної мотузки </w:t>
      </w:r>
      <w:r>
        <w:rPr/>
        <w:t xml:space="preserve">замість верхньої страховочної </w:t>
      </w:r>
      <w:r>
        <w:rPr>
          <w:lang w:val="uk-UA"/>
        </w:rPr>
        <w:t>м</w:t>
      </w:r>
      <w:r>
        <w:rPr/>
        <w:t>отузки</w:t>
      </w:r>
      <w:r>
        <w:rPr>
          <w:lang w:val="uk-UA"/>
        </w:rPr>
        <w:t>(з с/с „вусом” по ній)</w:t>
      </w:r>
      <w:r>
        <w:rPr/>
        <w:t>.</w:t>
      </w:r>
    </w:p>
    <w:p>
      <w:pPr>
        <w:pStyle w:val="TextBody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TextBody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ІДВЕДЕННЯ ПІДСУМКІВ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b/>
          <w:sz w:val="24"/>
        </w:rPr>
        <w:tab/>
      </w:r>
      <w:r>
        <w:rPr>
          <w:sz w:val="24"/>
        </w:rPr>
        <w:t>Результат команди визначається по сумі штрафних балів на всіх етапах та штрафу за перевищення ОЧ, часу проходження швидкісних етапів і простійної часу, мінус час за „бонусні” КП.</w:t>
      </w:r>
    </w:p>
    <w:p>
      <w:pPr>
        <w:pStyle w:val="TextBody"/>
        <w:rPr/>
      </w:pPr>
      <w:r>
        <w:rPr>
          <w:sz w:val="24"/>
        </w:rPr>
        <w:tab/>
        <w:t>Вище місце займає команда, що має менший сумарний результат. В разі „зняття” команда займає місце після тих, хто має більш повний залік. У випадку однакової кількості знять з етапів, розподіл місць проводиться згідно пріоритетності етапів, який прирівнюється до їх бальної оцінки.</w:t>
      </w:r>
    </w:p>
    <w:p>
      <w:pPr>
        <w:pStyle w:val="TextBody"/>
        <w:rPr>
          <w:sz w:val="24"/>
        </w:rPr>
      </w:pPr>
      <w:r>
        <w:rPr>
          <w:sz w:val="24"/>
        </w:rPr>
        <w:tab/>
        <w:t>При однаковому результаті вище місце займає команда, що має менший штраф на дистанції.</w:t>
      </w:r>
    </w:p>
    <w:p>
      <w:pPr>
        <w:pStyle w:val="TextBody"/>
        <w:rPr>
          <w:sz w:val="24"/>
        </w:rPr>
      </w:pPr>
      <w:r>
        <w:rPr>
          <w:sz w:val="24"/>
        </w:rPr>
        <w:t>Команди що не вклались в КЧ дистанції займають місця після тих, які вклались в КЧ. Команди що не вклались в ПКЧ дистанції займають місця після тих що вклались в ПКЧ але не вклались КЧ дистанції.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МІТКИ ДО “КРОС-ПОХОДУ”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„</w:t>
      </w:r>
      <w:r>
        <w:rPr>
          <w:sz w:val="24"/>
        </w:rPr>
        <w:t>Знятою” команда вважається, якщо етап пройшло менше двох учасників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На етапі з транспортуванням „потерпілого” для заліку етапу “потерпілий” повинен “пройти” етап або знаходитись на етапі у такому положенні для транспортування, яке обумовлено умовами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У випадку, коли нема „зняття”, але не всі учасники подолали етап, команда одержує штраф 20 балів за кожного учасника, який не пройшов етап (за потерпілого - 40 балів), а за неприбране спорядження із етапу не більше 10 балів. Якщо всі учасники подолали етап, але не встигли зняти спорядження – теж ставиться штраф не більше 10 балів. Команда вважається такою, що пройшла етап, і забирає своє спорядження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Якщо команда забула спорядження на етапі після його проходження, то вона отримує додатковий штраф за втрату спорядження згідно таблиці штрафів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У разі непроходження командою „швидкісного етапу” у повному складі, результат визначатиметься сумою контрольного часу етапу і штрафів, зароблених на етапі (в тому числі і за непройдених учасників)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Штрафи: „спуск, „страховка без рукавиць”, всі 6-бальні і вище, вважаються порушенням безпеки і повинні бути виправлені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Вводиться штраф „Руки нижче карабіна” – 3 бали – при русі по крутопохилій переправі вниз (до „мертвої точки”)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очаток – кінець руху на етапах: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з перилами с/с – зняття-постановка на с/с;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на навісних переправах, де є КЛ – пристібування-відстібування від переправи;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на інших етапах з КЛ – пересікання КЛ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Етап вважається пройденим, коли учасник знаходиться в кінці етапу (за КЛ або на ПСП) і звільнений від перильних мотузок цього етапу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Вузли, які не перераховані в „Правилах…”, але їх команда використовує, - повинні бути заблоковані карабіном, або вузлами, які є в „Правилах…”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На етапах „Спуск по вертикальних перилах”, „Спуск по схилу” – кріплення перильної мотузки жорстке для всіх учасників, крім останнього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На дистанції „Крос-похід” всі технічні етапи вважаються КП орієнтуванн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При спуску по вертикальних перилах штраф – „випуск мотузки із рук” – ставиться по випуску мотузки „регулюючою рукою”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Штраф за перевищення ОЧ нараховується в розрахунку 2 бали за кожні повні 30 секунд. </w:t>
      </w:r>
    </w:p>
    <w:p>
      <w:pPr>
        <w:pStyle w:val="Normal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. </w:t>
      </w:r>
      <w:r>
        <w:rPr>
          <w:lang w:val="uk-UA"/>
        </w:rPr>
        <w:t>Дані умови є попередні. ГСК залишає за собою право частково змінити умови проходження, оптимальні та контрольні часи, порядок етапів та їх довжину.</w:t>
      </w:r>
    </w:p>
    <w:p>
      <w:pPr>
        <w:pStyle w:val="Normal"/>
        <w:ind w:left="-180" w:right="-81" w:hanging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-180" w:right="-81" w:hanging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УМОВНІ ПОЗНАЧЕННЯ ТА СКОРОЧЕ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3"/>
      </w:tblGrid>
      <w:tr>
        <w:trPr>
          <w:trHeight w:val="7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80" w:right="-8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ий знак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шифровка</w:t>
            </w:r>
          </w:p>
        </w:tc>
      </w:tr>
      <w:tr>
        <w:trPr>
          <w:trHeight w:val="50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0800</wp:posOffset>
                      </wp:positionV>
                      <wp:extent cx="114300" cy="114300"/>
                      <wp:effectExtent l="8255" t="10795" r="889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48.6pt;margin-top:4pt;width:8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uk-UA"/>
              </w:rPr>
              <w:t xml:space="preserve">      </w:t>
            </w:r>
            <w:r>
              <w:rPr>
                <w:lang w:val="uk-UA"/>
              </w:rPr>
              <w:t>ЗСК</w:t>
            </w:r>
          </w:p>
          <w:p>
            <w:pPr>
              <w:pStyle w:val="Normal"/>
              <w:ind w:left="-180" w:right="-81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04140</wp:posOffset>
                      </wp:positionV>
                      <wp:extent cx="114300" cy="228600"/>
                      <wp:effectExtent l="5715" t="10795" r="635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8.6pt;margin-top:8.2pt;width:8.95pt;height:17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1692" w:leader="none"/>
              </w:tabs>
              <w:ind w:left="-180" w:right="-81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36"/>
                <w:szCs w:val="36"/>
                <w:lang w:val="uk-UA"/>
              </w:rPr>
              <w:tab/>
              <w:t xml:space="preserve">   </w:t>
            </w:r>
            <w:r>
              <w:rPr>
                <w:lang w:val="uk-UA"/>
              </w:rPr>
              <w:t>ВП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80" w:right="-81" w:hanging="0"/>
              <w:rPr/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sz w:val="40"/>
                <w:szCs w:val="40"/>
                <w:lang w:val="uk-UA"/>
              </w:rPr>
              <w:t xml:space="preserve">○ </w:t>
            </w: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ППС   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692" w:leader="none"/>
              </w:tabs>
              <w:ind w:left="-180" w:right="-81" w:hanging="0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6360</wp:posOffset>
                      </wp:positionV>
                      <wp:extent cx="723900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8pt" to="69.55pt,6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ab/>
              <w:t xml:space="preserve">     КЛ</w:t>
            </w:r>
          </w:p>
          <w:p>
            <w:pPr>
              <w:pStyle w:val="Normal"/>
              <w:tabs>
                <w:tab w:val="clear" w:pos="708"/>
                <w:tab w:val="center" w:pos="1692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692" w:leader="none"/>
              </w:tabs>
              <w:ind w:left="-180" w:right="-81" w:hanging="0"/>
              <w:jc w:val="center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9375</wp:posOffset>
                      </wp:positionV>
                      <wp:extent cx="723900" cy="635"/>
                      <wp:effectExtent l="635" t="19050" r="63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6.25pt" to="69.8pt,6.2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ПСП</w:t>
            </w:r>
          </w:p>
          <w:p>
            <w:pPr>
              <w:pStyle w:val="Normal"/>
              <w:tabs>
                <w:tab w:val="clear" w:pos="708"/>
                <w:tab w:val="center" w:pos="1692" w:leader="none"/>
              </w:tabs>
              <w:ind w:left="-180" w:right="-81" w:hanging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 </w:t>
            </w:r>
          </w:p>
          <w:p>
            <w:pPr>
              <w:pStyle w:val="Normal"/>
              <w:ind w:left="-180" w:right="-81" w:hanging="0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9850</wp:posOffset>
                      </wp:positionV>
                      <wp:extent cx="723900" cy="635"/>
                      <wp:effectExtent l="635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5.5pt" to="69.8pt,5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– – – – – – –</w:t>
            </w:r>
          </w:p>
          <w:p>
            <w:pPr>
              <w:pStyle w:val="Normal"/>
              <w:ind w:left="-180" w:right="-81" w:hanging="0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29870</wp:posOffset>
                      </wp:positionV>
                      <wp:extent cx="723900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8.1pt" to="69.8pt,18.1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ОЛ</w:t>
            </w:r>
          </w:p>
          <w:p>
            <w:pPr>
              <w:pStyle w:val="Normal"/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6990</wp:posOffset>
                      </wp:positionV>
                      <wp:extent cx="685800" cy="0"/>
                      <wp:effectExtent l="0" t="57150" r="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3.7pt" to="66.8pt,3.7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Заглушений суддівський карабін</w:t>
            </w:r>
          </w:p>
          <w:p>
            <w:pPr>
              <w:pStyle w:val="Normal"/>
              <w:tabs>
                <w:tab w:val="clear" w:pos="708"/>
                <w:tab w:val="left" w:pos="1916" w:leader="none"/>
              </w:tabs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Вантажна петля</w:t>
            </w:r>
          </w:p>
          <w:p>
            <w:pPr>
              <w:pStyle w:val="Normal"/>
              <w:tabs>
                <w:tab w:val="clear" w:pos="708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Проміжний пункт страховки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Контрольна лінія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Подвійні суддівські перила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Суддівські перильні мотузки і страховки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Командні мотузки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Обмежувальні лінії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Напрямок руху</w:t>
            </w:r>
          </w:p>
        </w:tc>
      </w:tr>
    </w:tbl>
    <w:p>
      <w:pPr>
        <w:pStyle w:val="Normal"/>
        <w:tabs>
          <w:tab w:val="clear" w:pos="708"/>
          <w:tab w:val="left" w:pos="2121" w:leader="none"/>
        </w:tabs>
        <w:ind w:left="-180" w:right="-81" w:hanging="0"/>
        <w:jc w:val="both"/>
        <w:rPr/>
      </w:pPr>
      <w:r>
        <w:rPr>
          <w:lang w:val="uk-UA"/>
        </w:rPr>
        <w:t>с/с – самостраховка; ТБ – техніка безпеки; ПКЧ – пункт контролю часу;</w:t>
      </w:r>
    </w:p>
    <w:p>
      <w:pPr>
        <w:pStyle w:val="Normal"/>
        <w:tabs>
          <w:tab w:val="clear" w:pos="708"/>
          <w:tab w:val="left" w:pos="2121" w:leader="none"/>
        </w:tabs>
        <w:ind w:left="-180" w:right="-81" w:hanging="0"/>
        <w:jc w:val="both"/>
        <w:rPr>
          <w:lang w:val="uk-UA"/>
        </w:rPr>
      </w:pPr>
      <w:r>
        <w:rPr>
          <w:lang w:val="uk-UA"/>
        </w:rPr>
        <w:t>к/с – командна страховка.</w:t>
      </w:r>
    </w:p>
    <w:p>
      <w:pPr>
        <w:pStyle w:val="Normal"/>
        <w:tabs>
          <w:tab w:val="clear" w:pos="708"/>
          <w:tab w:val="left" w:pos="2121" w:leader="none"/>
        </w:tabs>
        <w:ind w:left="-18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21" w:leader="none"/>
        </w:tabs>
        <w:ind w:left="-18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21" w:leader="none"/>
        </w:tabs>
        <w:ind w:left="-18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21" w:leader="none"/>
        </w:tabs>
        <w:ind w:left="-18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21" w:leader="none"/>
        </w:tabs>
        <w:ind w:left="-180"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21" w:leader="none"/>
        </w:tabs>
        <w:ind w:left="-180" w:right="-81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ХЕМИ ЕТАПІВ ДИСТАНЦІЇ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іаметр опор для кріплення перильних мотузок коливається від 15 до 70 см.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36"/>
      </w:tblGrid>
      <w:tr>
        <w:trPr>
          <w:trHeight w:val="355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1717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171880"/>
                                <a:chOff x="0" y="0"/>
                                <a:chExt cx="3086280" cy="2171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02888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45648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148608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205740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1028880"/>
                                  <a:ext cx="45648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800280"/>
                                  <a:ext cx="57096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7400" y="1600200"/>
                                  <a:ext cx="4572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800280"/>
                                  <a:ext cx="20574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85800"/>
                                  <a:ext cx="20574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144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,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71pt" coordorigin="0,0" coordsize="4860,3420">
                      <v:rect id="shape_0" stroked="f" o:allowincell="t" style="position:absolute;left:0;top:0;width:485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720" to="541,16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1620" to="898,16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  <v:stroke joinstyle="miter"/>
                        <v:formulas>
                          <v:f eqn="val 4627"/>
                          <v:f eqn="val 8485"/>
                          <v:f eqn="val 16702"/>
                          <v:f eqn="val 14522"/>
                          <v:f eqn="val 6320"/>
                          <v:f eqn="val 8615"/>
                          <v:f eqn="val 13937"/>
                          <v:f eqn="val 13290"/>
                        </v:formulas>
                        <v:path gradientshapeok="t" o:connecttype="rect" textboxrect="@0,@4,@2,@6"/>
                      </v:shapetype>
                      <v:shape id="shape_0" fillcolor="white" stroked="t" o:allowincell="t" style="position:absolute;left:180;top:0;width:718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780,2340" to="3781,32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3240" to="4138,32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420;top:1620;width:718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39,1260" to="1437,215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2520" to="3959,323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1260" to="3779,3059" stroked="t" o:allowincell="t" style="position:absolute;mso-position-horizontal-relative:char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540,1080" to="3779,2879" stroked="t" o:allowincell="t" style="position:absolute;mso-position-horizontal-relative:char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240;top:18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,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1717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171880"/>
                                <a:chOff x="0" y="0"/>
                                <a:chExt cx="3086280" cy="2171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02888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45648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102888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1600200"/>
                                  <a:ext cx="228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571680"/>
                                  <a:ext cx="45720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102888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1600200"/>
                                  <a:ext cx="228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71680"/>
                                  <a:ext cx="45720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102888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160020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571680"/>
                                  <a:ext cx="45720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45720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102888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0"/>
                                  <a:ext cx="45648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685800"/>
                                  <a:ext cx="343080" cy="2286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685800"/>
                                  <a:ext cx="343080" cy="2286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257480"/>
                                  <a:ext cx="343080" cy="2286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257480"/>
                                  <a:ext cx="343080" cy="2286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257480"/>
                                  <a:ext cx="343080" cy="2286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85800"/>
                                  <a:ext cx="343080" cy="2286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20340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948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590400"/>
                                  <a:ext cx="2400480" cy="146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0" h="2310">
                                      <a:moveTo>
                                        <a:pt x="3780" y="330"/>
                                      </a:moveTo>
                                      <a:cubicBezTo>
                                        <a:pt x="3570" y="705"/>
                                        <a:pt x="3360" y="1080"/>
                                        <a:pt x="3060" y="1230"/>
                                      </a:cubicBezTo>
                                      <a:cubicBezTo>
                                        <a:pt x="2760" y="1380"/>
                                        <a:pt x="2340" y="1230"/>
                                        <a:pt x="1980" y="1230"/>
                                      </a:cubicBezTo>
                                      <a:cubicBezTo>
                                        <a:pt x="1620" y="1230"/>
                                        <a:pt x="1110" y="1380"/>
                                        <a:pt x="900" y="1230"/>
                                      </a:cubicBezTo>
                                      <a:cubicBezTo>
                                        <a:pt x="690" y="1080"/>
                                        <a:pt x="870" y="480"/>
                                        <a:pt x="720" y="330"/>
                                      </a:cubicBezTo>
                                      <a:cubicBezTo>
                                        <a:pt x="570" y="180"/>
                                        <a:pt x="0" y="0"/>
                                        <a:pt x="0" y="330"/>
                                      </a:cubicBezTo>
                                      <a:cubicBezTo>
                                        <a:pt x="0" y="660"/>
                                        <a:pt x="360" y="1485"/>
                                        <a:pt x="720" y="23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914400"/>
                                  <a:ext cx="57096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571680"/>
                                  <a:ext cx="22788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71pt" coordorigin="0,0" coordsize="4860,3420">
                      <v:rect id="shape_0" stroked="f" o:allowincell="t" style="position:absolute;left:0;top:0;width:485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720" to="541,16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1620" to="898,16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80;top:0;width:718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439,1620" to="1440,25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9,2520" to="1798,25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80;top:900;width:719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19,1620" to="2520,25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9,2520" to="2878,25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160;top:900;width:719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20,1620" to="3421,25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2520" to="3778,25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059;top:900;width:719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320,720" to="4321,16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1620" to="4678,16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960;top:0;width:718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1080;width:539;height:359;mso-wrap-style:none;v-text-anchor:middle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20;top:1080;width:539;height:359;mso-wrap-style:none;v-text-anchor:middle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80;top:1980;width:539;height:359;mso-wrap-style:none;v-text-anchor:middle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79;top:1980;width:539;height:359;mso-wrap-style:none;v-text-anchor:middle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99;top:1980;width:539;height:359;mso-wrap-style:none;v-text-anchor:middle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1080;width:539;height:359;mso-wrap-style:none;v-text-anchor:middle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97,3203" to="1376,320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519;top:18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3780,2310" path="m3780,330c3570,705,3360,1080,3060,1230c2760,1380,2340,1230,1980,1230c1620,1230,1110,1380,900,1230c690,1080,870,480,720,330c570,180,0,0,0,330c0,660,360,1485,720,2310e" stroked="t" o:allowincell="t" style="position:absolute;left:180;top:930;width:3779;height:2309;mso-wrap-style:none;v-text-anchor:middle;mso-position-horizontal-relative:char">
                        <v:fill o:detectmouseclick="t" on="false"/>
                        <v:stroke color="black" weight="9360" dashstyle="longdash" joinstyle="round" endcap="flat"/>
                        <w10:wrap type="none"/>
                      </v:shape>
                      <v:line id="shape_0" from="3780,1440" to="4678,19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80;top:900;width:358;height:35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5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1717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171880"/>
                                <a:chOff x="0" y="0"/>
                                <a:chExt cx="3086280" cy="2171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28600"/>
                                  <a:ext cx="26290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28600"/>
                                  <a:ext cx="22788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228600"/>
                                  <a:ext cx="22788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28200" y="286200"/>
                                  <a:ext cx="343080" cy="2278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885320" y="285840"/>
                                  <a:ext cx="343080" cy="2286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34308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9040" y="723960"/>
                                  <a:ext cx="4946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0" h="1920">
                                      <a:moveTo>
                                        <a:pt x="420" y="1920"/>
                                      </a:moveTo>
                                      <a:cubicBezTo>
                                        <a:pt x="210" y="1080"/>
                                        <a:pt x="0" y="240"/>
                                        <a:pt x="60" y="120"/>
                                      </a:cubicBezTo>
                                      <a:cubicBezTo>
                                        <a:pt x="120" y="0"/>
                                        <a:pt x="660" y="1020"/>
                                        <a:pt x="780" y="12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42680" y="1543680"/>
                                  <a:ext cx="343080" cy="2278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71pt" coordorigin="0,0" coordsize="4860,3420">
                      <v:rect id="shape_0" stroked="f" o:allowincell="t" style="position:absolute;left:0;top:0;width:485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59,360" to="4498,360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800;top:360;width:358;height:35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40;top:360;width:358;height:35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90;top:450;width:539;height:358;mso-wrap-style:none;v-text-anchor:middle;rotation:270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70;top:450;width:539;height:359;mso-wrap-style:none;v-text-anchor:middle;rotation:270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979,540" to="1979,3239" stroked="t" o:allowincell="t" style="position:absolute;mso-position-horizontal-relative:char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880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780,1920" path="m420,1920c210,1080,0,240,60,120c120,0,660,1020,780,1200e" stroked="t" o:allowincell="t" style="position:absolute;left:660;top:1140;width:778;height:191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t" o:allowincell="t" style="position:absolute;left:1170;top:2430;width:539;height:358;mso-wrap-style:none;v-text-anchor:middle;rotation:270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4140" distR="114935" simplePos="0" locked="0" layoutInCell="1" allowOverlap="1" relativeHeight="20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571500</wp:posOffset>
                      </wp:positionV>
                      <wp:extent cx="609600" cy="1638300"/>
                      <wp:effectExtent l="0" t="5080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2580">
                                    <a:moveTo>
                                      <a:pt x="960" y="0"/>
                                    </a:moveTo>
                                    <a:cubicBezTo>
                                      <a:pt x="765" y="165"/>
                                      <a:pt x="570" y="330"/>
                                      <a:pt x="420" y="720"/>
                                    </a:cubicBezTo>
                                    <a:cubicBezTo>
                                      <a:pt x="270" y="1110"/>
                                      <a:pt x="120" y="2100"/>
                                      <a:pt x="60" y="2340"/>
                                    </a:cubicBezTo>
                                    <a:cubicBezTo>
                                      <a:pt x="0" y="2580"/>
                                      <a:pt x="30" y="2370"/>
                                      <a:pt x="6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0,2580" path="m960,0c765,165,570,330,420,720c270,1110,120,2100,60,2340c0,2580,30,2370,60,2160e" stroked="t" o:allowincell="t" style="position:absolute;margin-left:51pt;margin-top:45pt;width:47.95pt;height:12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086100" cy="21717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171880"/>
                                <a:chOff x="0" y="0"/>
                                <a:chExt cx="3086280" cy="2171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02888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60020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571680"/>
                                  <a:ext cx="45648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102888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1600200"/>
                                  <a:ext cx="228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571680"/>
                                  <a:ext cx="45720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800280"/>
                                  <a:ext cx="246960" cy="125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0" h="1980">
                                      <a:moveTo>
                                        <a:pt x="360" y="0"/>
                                      </a:moveTo>
                                      <a:cubicBezTo>
                                        <a:pt x="375" y="315"/>
                                        <a:pt x="390" y="630"/>
                                        <a:pt x="360" y="900"/>
                                      </a:cubicBezTo>
                                      <a:cubicBezTo>
                                        <a:pt x="330" y="1170"/>
                                        <a:pt x="240" y="1440"/>
                                        <a:pt x="180" y="1620"/>
                                      </a:cubicBezTo>
                                      <a:cubicBezTo>
                                        <a:pt x="120" y="1800"/>
                                        <a:pt x="60" y="1890"/>
                                        <a:pt x="0" y="19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300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2574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9480" y="3430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71pt" coordorigin="0,0" coordsize="4860,3420">
                      <v:rect id="shape_0" stroked="f" o:allowincell="t" style="position:absolute;left:0;top:0;width:485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1620" to="541,25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2520" to="898,25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80;top:900;width:718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140,1620" to="4141,25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2520" to="4499,25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780;top:900;width:719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390,1980" path="m360,0c375,315,390,630,360,900c330,1170,240,1440,180,1620c120,1800,60,1890,0,1980e" stroked="t" o:allowincell="t" style="position:absolute;left:3420;top:1260;width:388;height:197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40,1800" to="4139,1800" stroked="t" o:allowincell="t" style="position:absolute;mso-position-horizontal-relative:char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540,1980" to="4139,1980" stroked="t" o:allowincell="t" style="position:absolute;mso-position-horizontal-relative:char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519;top:54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5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1717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171880"/>
                                <a:chOff x="0" y="0"/>
                                <a:chExt cx="3086280" cy="2171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80028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37160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343080"/>
                                  <a:ext cx="45720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80028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137160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343080"/>
                                  <a:ext cx="45648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91440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143000"/>
                                  <a:ext cx="228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0960" y="1143000"/>
                                  <a:ext cx="3430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99760" y="1143000"/>
                                  <a:ext cx="2278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5360" y="228600"/>
                                  <a:ext cx="456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71pt" coordorigin="0,0" coordsize="4860,3420">
                      <v:rect id="shape_0" stroked="f" o:allowincell="t" style="position:absolute;left:0;top:0;width:485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0,1260" to="721,21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2160" to="1078,216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59;top:540;width:719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320,1260" to="4321,21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2160" to="4678,216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960;top:540;width:718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20,1440" to="4319,1440" stroked="t" o:allowincell="t" style="position:absolute;mso-position-horizontal-relative:char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720,1800" to="4319,1800" stroked="t" o:allowincell="t" style="position:absolute;mso-position-horizontal-relative:char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899,1800" to="1438,251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9,1800" to="4137,251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339;top:360;width:718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5717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571840"/>
                                <a:chOff x="0" y="0"/>
                                <a:chExt cx="3086280" cy="257184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57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91440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1486080"/>
                                  <a:ext cx="228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457200"/>
                                  <a:ext cx="45720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91440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148608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7360" y="457200"/>
                                  <a:ext cx="45720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1028880"/>
                                  <a:ext cx="228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440" y="1257480"/>
                                  <a:ext cx="3430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2520" y="1257480"/>
                                  <a:ext cx="2278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2560" y="1144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3080400">
                                  <a:off x="1083600" y="901080"/>
                                  <a:ext cx="191592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202.5pt" coordorigin="0,0" coordsize="4860,4050">
                      <v:rect id="shape_0" stroked="f" o:allowincell="t" style="position:absolute;left:0;top:0;width:4859;height:40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29,1440" to="630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2340" to="988,23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70;top:720;width:719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230,1440" to="4231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0,2340" to="4588,23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870;top:720;width:719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29,1620" to="4228,1620" stroked="t" o:allowincell="t" style="position:absolute;mso-position-horizontal-relative:char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810,1980" to="1349,26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9,1980" to="4047,26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059;top:18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707;top:1419;width:3016;height:178;mso-wrap-style:none;v-text-anchor:middle;rotation:51;mso-position-horizontal-relative:char">
                        <v:fill o:detectmouseclick="t" type="solid" color2="black"/>
                        <v:stroke color="black" weight="9360" dashstyle="long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08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5:41:00Z</dcterms:created>
  <dc:creator>Sergiy</dc:creator>
  <dc:description/>
  <dc:language>en-US</dc:language>
  <cp:lastModifiedBy>Sergiy</cp:lastModifiedBy>
  <dcterms:modified xsi:type="dcterms:W3CDTF">2008-04-01T20:05:00Z</dcterms:modified>
  <cp:revision>274</cp:revision>
  <dc:subject/>
  <dc:title>Чемпіонат м</dc:title>
</cp:coreProperties>
</file>