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Чемпіонат м.Києва з ТПТ</w:t>
      </w:r>
    </w:p>
    <w:p>
      <w:pPr>
        <w:pStyle w:val="Normal"/>
        <w:jc w:val="both"/>
        <w:rPr/>
      </w:pPr>
      <w:r>
        <w:rPr>
          <w:b/>
          <w:lang w:val="uk-UA"/>
        </w:rPr>
        <w:t>Начальник дистанції:</w:t>
        <w:tab/>
        <w:tab/>
        <w:tab/>
        <w:tab/>
        <w:tab/>
        <w:tab/>
        <w:tab/>
        <w:t>Головний суддя:</w:t>
      </w:r>
    </w:p>
    <w:p>
      <w:pPr>
        <w:pStyle w:val="Normal"/>
        <w:jc w:val="both"/>
        <w:rPr/>
      </w:pPr>
      <w:r>
        <w:rPr>
          <w:i/>
          <w:lang w:val="uk-UA"/>
        </w:rPr>
        <w:t>Боднарчук С.В.</w:t>
        <w:tab/>
        <w:tab/>
        <w:tab/>
        <w:tab/>
        <w:tab/>
        <w:tab/>
        <w:tab/>
        <w:tab/>
        <w:t>Келін О.Л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мови дистанції „Крос-похід” Ш клас. </w:t>
      </w:r>
    </w:p>
    <w:p>
      <w:pPr>
        <w:pStyle w:val="Normal"/>
        <w:jc w:val="both"/>
        <w:rPr/>
      </w:pPr>
      <w:r>
        <w:rPr>
          <w:lang w:val="uk-UA"/>
        </w:rPr>
        <w:t>1. Клас дистанції – I</w:t>
      </w:r>
      <w:r>
        <w:rPr>
          <w:lang w:val="en-US"/>
        </w:rPr>
        <w:t>II</w:t>
      </w:r>
      <w:r>
        <w:rPr>
          <w:lang w:val="uk-UA"/>
        </w:rPr>
        <w:t>(бали за таблицею 6 „Правил...”</w:t>
      </w:r>
      <w:r>
        <w:rPr/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вжина дистанції 9 к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Сумарний перепад висот 50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ількість етапів: 8 (6- з самонаведенням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Опитимальний час(ОЧ) 2 год. 30 х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онтрольний час(КЧ) 3 год. 30 х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міжний контрольний час(ПКЧ)_____</w:t>
      </w:r>
    </w:p>
    <w:p>
      <w:pPr>
        <w:pStyle w:val="Normal"/>
        <w:jc w:val="both"/>
        <w:rPr/>
      </w:pPr>
      <w:r>
        <w:rPr>
          <w:lang w:val="uk-UA"/>
        </w:rPr>
        <w:tab/>
        <w:t>Дистанція „Крос-похід” проводиться по системі „нежорсткого ралі”. Проходження дистанції в заданому напрямку, орієнтування по спортивним картам: М1:1</w:t>
      </w:r>
      <w:r>
        <w:rPr>
          <w:color w:val="FF0000"/>
          <w:lang w:val="uk-UA"/>
        </w:rPr>
        <w:t>5</w:t>
      </w:r>
      <w:r>
        <w:rPr>
          <w:lang w:val="uk-UA"/>
        </w:rPr>
        <w:t>000, h 2</w:t>
      </w:r>
      <w:r>
        <w:rPr/>
        <w:t xml:space="preserve">,5 м. та </w:t>
      </w:r>
      <w:r>
        <w:rPr>
          <w:lang w:val="uk-UA"/>
        </w:rPr>
        <w:t xml:space="preserve"> М1:10000, h </w:t>
      </w:r>
      <w:r>
        <w:rPr/>
        <w:t>5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варійні азиму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та 1: Північ, Дніпровська набережна, до пішохідного мосту і на СТАРТ/ФІНІШ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рта 2:</w:t>
      </w:r>
      <w:r>
        <w:rPr>
          <w:lang w:val="en-US"/>
        </w:rPr>
        <w:t xml:space="preserve"> Ост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лад команди 4 чоловіки (не менше однієї особи жіночої ста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а прибуває на „старт” за 20 хв. до старту для звірки годинника, перевірки спорядження, проходження техкомісії, одержання карти та контрольної карт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я дистанція проходиться в касках, одяг повинен закривати лікті та колі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і етапи обладнано згідно схем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Команда, яка не вклалась в ПКЧ, або у повному складі пройшла менше </w:t>
      </w:r>
      <w:r>
        <w:rPr>
          <w:lang w:val="en-US"/>
        </w:rPr>
        <w:t>3</w:t>
      </w:r>
      <w:r>
        <w:rPr>
          <w:lang w:val="uk-UA"/>
        </w:rPr>
        <w:t xml:space="preserve"> етапів, після ПКЧ завершує дистанцію і фінішує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елік етап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Спуск по схилу (1Б)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 8 хв.</w:t>
        <w:tab/>
        <w:tab/>
      </w:r>
      <w:r>
        <w:rPr>
          <w:sz w:val="24"/>
          <w:lang w:val="ru-RU" w:eastAsia="en-US"/>
        </w:rPr>
        <w:tab/>
        <w:tab/>
        <w:t>Довжина – 19м.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>Опора для кріплення перильної мотузки – дерево.</w:t>
      </w:r>
      <w:r>
        <w:rPr>
          <w:sz w:val="24"/>
          <w:szCs w:val="24"/>
        </w:rPr>
        <w:t xml:space="preserve"> Початок та кінець етапу – КЛ. Рельєф земляний. Усі учасники долають етап з с/с схоплюючим вузлом на командній перильній мотузці.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lang w:val="uk-UA"/>
        </w:rPr>
        <w:t>2.Траверс схилу-спуск(2Б+1Б)</w:t>
      </w:r>
      <w:r>
        <w:rPr>
          <w:i/>
          <w:lang w:val="uk-UA"/>
        </w:rPr>
        <w:t>-швидкісний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 16 хв.</w:t>
        <w:tab/>
        <w:tab/>
        <w:tab/>
      </w:r>
      <w:r>
        <w:rPr>
          <w:sz w:val="24"/>
          <w:lang w:val="ru-RU" w:eastAsia="en-US"/>
        </w:rPr>
        <w:tab/>
        <w:t>Довжина – 45 м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Довжина траверсу – 30 м. Спуску – 15 м. Усі ділянки горизонтальні. Траверс має 3 ППС. Кінець траверсу – початок спуску. Перший учасник проходить етап з КС, решта – по наведених командою перилах, або як перший. </w:t>
      </w:r>
      <w:r>
        <w:rPr>
          <w:lang w:val="en-US"/>
        </w:rPr>
        <w:t xml:space="preserve">Травес проходиться з </w:t>
      </w:r>
      <w:r>
        <w:rPr>
          <w:lang w:val="uk-UA"/>
        </w:rPr>
        <w:t>„</w:t>
      </w:r>
      <w:r>
        <w:rPr>
          <w:lang w:val="en-US"/>
        </w:rPr>
        <w:t>потерпілим</w:t>
      </w:r>
      <w:r>
        <w:rPr>
          <w:lang w:val="uk-UA"/>
        </w:rPr>
        <w:t>”. Травма – опік рук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ристання всіх ППС обов’язкове для всіх. Спуск проходиться згідно правил. Початок і кінець етапу – КЛ. Нанесена обмежувальна лінія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Спуск по вертикальним перилам(2А)-</w:t>
      </w:r>
      <w:r>
        <w:rPr>
          <w:i/>
          <w:lang w:val="uk-UA"/>
        </w:rPr>
        <w:t>швидкісний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 14 хв.</w:t>
        <w:tab/>
        <w:tab/>
      </w:r>
      <w:r>
        <w:rPr>
          <w:sz w:val="24"/>
          <w:lang w:val="ru-RU" w:eastAsia="en-US"/>
        </w:rPr>
        <w:tab/>
        <w:tab/>
        <w:t>Довжина – 22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чаток етапу – ПСП, кінець безпечна зона рельєфу. Кріплення перильних мотузок в ЗСК. Усі учасники долають етап з верхньою КС згідно „Правил...”. Рельєф скельний, крутизна 90 градусів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Підйом по схилу(1Б)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 8 хв.</w:t>
        <w:tab/>
        <w:tab/>
      </w:r>
      <w:r>
        <w:rPr>
          <w:sz w:val="24"/>
          <w:lang w:val="ru-RU" w:eastAsia="en-US"/>
        </w:rPr>
        <w:tab/>
        <w:tab/>
        <w:t>Довжина – 19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чаток та кінець – КЛ, опора – дерево. Перший учасник долає етап з нижньою КС використовуючи усі ППС. Усі інші з с/с схоплюючим вузлом до командних перил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КЧ. </w:t>
      </w:r>
      <w:r>
        <w:rPr>
          <w:b/>
          <w:sz w:val="24"/>
          <w:szCs w:val="24"/>
        </w:rPr>
        <w:t>Всі команди затримуються на не менше ніж 5 хв. для відпочинку та обробки інформації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______ хв.</w:t>
        <w:tab/>
        <w:tab/>
      </w:r>
      <w:r>
        <w:rPr>
          <w:sz w:val="24"/>
          <w:lang w:val="ru-RU" w:eastAsia="en-US"/>
        </w:rPr>
        <w:tab/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Орієнтування по маркірованому маршруту(б/к).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>Довжина – 2 км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Навісна переправа через річку(2Б)-</w:t>
      </w:r>
      <w:r>
        <w:rPr>
          <w:i/>
          <w:lang w:val="uk-UA"/>
        </w:rPr>
        <w:t>швидкісний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</w:t>
      </w:r>
      <w:r>
        <w:rPr>
          <w:sz w:val="24"/>
          <w:lang w:val="en-US"/>
        </w:rPr>
        <w:t xml:space="preserve"> 1</w:t>
      </w:r>
      <w:r>
        <w:rPr>
          <w:sz w:val="24"/>
        </w:rPr>
        <w:t>8</w:t>
      </w:r>
      <w:r>
        <w:rPr>
          <w:sz w:val="24"/>
          <w:lang w:val="ru-RU"/>
        </w:rPr>
        <w:t xml:space="preserve"> хв.</w:t>
        <w:tab/>
        <w:tab/>
      </w:r>
      <w:r>
        <w:rPr>
          <w:sz w:val="24"/>
          <w:lang w:val="ru-RU" w:eastAsia="en-US"/>
        </w:rPr>
        <w:tab/>
        <w:tab/>
        <w:t>Довжина – 45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чаток і кінець етапу – береги річки. Опори для кріплення мотузок – дере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учасник переправляється по містку з КС. Інші – по наведених командою перилах, з с/с „вусом” на</w:t>
      </w:r>
      <w:r>
        <w:rPr/>
        <w:t xml:space="preserve"> верхній </w:t>
      </w:r>
      <w:r>
        <w:rPr>
          <w:lang w:val="uk-UA"/>
        </w:rPr>
        <w:t>командній</w:t>
      </w:r>
      <w:r>
        <w:rPr/>
        <w:t xml:space="preserve"> страховочній мотузці</w:t>
      </w:r>
      <w:r>
        <w:rPr>
          <w:lang w:val="uk-UA"/>
        </w:rPr>
        <w:t xml:space="preserve"> і супроводжуючою мотузкою. </w:t>
      </w:r>
      <w:r>
        <w:rPr/>
        <w:t xml:space="preserve">Допускається натягування подвійної перильної мотузки з незалежними точками кріплення </w:t>
      </w:r>
      <w:r>
        <w:rPr>
          <w:lang w:val="uk-UA"/>
        </w:rPr>
        <w:t xml:space="preserve">або здвоєної перильної мотузки </w:t>
      </w:r>
      <w:r>
        <w:rPr/>
        <w:t xml:space="preserve">замість верхньої страховочної </w:t>
      </w:r>
      <w:r>
        <w:rPr>
          <w:lang w:val="uk-UA"/>
        </w:rPr>
        <w:t>м</w:t>
      </w:r>
      <w:r>
        <w:rPr/>
        <w:t>отузки</w:t>
      </w:r>
      <w:r>
        <w:rPr>
          <w:lang w:val="uk-UA"/>
        </w:rPr>
        <w:t>(з с/с „вусом” по ній)</w:t>
      </w:r>
      <w:r>
        <w:rPr/>
        <w:t>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7.В’язання вузлів(б/к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Ч – 7 хв.</w:t>
        <w:tab/>
        <w:tab/>
        <w:tab/>
        <w:tab/>
        <w:t>Довжина – 25 м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Учасники повинні зав’язати 6 вузлів з 16 за жеребкуванням. Етап проходиться в формі естафети. Після старту учасник перетинає лінію старту етапу та рухається до визначеного місця де витягує картку з назвою вузла. Після того як вузол був зав’язаний учасник рухається до лінії старту та передає естафету. Передаванням естафети являється пересікання стартової лінії.</w:t>
      </w:r>
      <w:r>
        <w:rPr>
          <w:sz w:val="24"/>
          <w:lang w:val="ru-RU"/>
        </w:rPr>
        <w:t xml:space="preserve"> Обладнання для в’язки вузлів – командне.</w:t>
      </w:r>
    </w:p>
    <w:p>
      <w:pPr>
        <w:pStyle w:val="Normal"/>
        <w:jc w:val="both"/>
        <w:rPr/>
      </w:pPr>
      <w:r>
        <w:rPr>
          <w:b/>
          <w:i/>
          <w:lang w:val="uk-UA"/>
        </w:rPr>
        <w:t>8.Переправа через яр по колоді(1Б).</w:t>
      </w:r>
    </w:p>
    <w:p>
      <w:pPr>
        <w:pStyle w:val="TextBody"/>
        <w:rPr/>
      </w:pPr>
      <w:r>
        <w:rPr>
          <w:sz w:val="24"/>
          <w:lang w:val="en-US"/>
        </w:rPr>
        <w:t>КЧ</w:t>
      </w:r>
      <w:r>
        <w:rPr>
          <w:sz w:val="24"/>
          <w:lang w:val="ru-RU"/>
        </w:rPr>
        <w:t xml:space="preserve"> – 10 хв.</w:t>
        <w:tab/>
        <w:tab/>
      </w:r>
      <w:r>
        <w:rPr>
          <w:sz w:val="24"/>
          <w:lang w:val="ru-RU" w:eastAsia="en-US"/>
        </w:rPr>
        <w:tab/>
        <w:tab/>
        <w:t>Довжина – 25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учасник переправляється на цільовий берег з командною страховкою по колоді. Інші по колоді з с/с “вусом” по наведених командою перилах і з супроводжуючою мотузкою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чаток та кінець етапу – КЛ. Опори для кріплення мотузок – дерева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ІДВЕДЕННЯ ПІДСУМКІВ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sz w:val="24"/>
        </w:rPr>
        <w:t>Результат команди визначається по сумі штрафних балів на всіх етапах та штрафу за перевищення ОЧ, часу проходження швидкісних етапів і простійної часу, мінус час за „бонусні” КП.</w:t>
      </w:r>
    </w:p>
    <w:p>
      <w:pPr>
        <w:pStyle w:val="TextBody"/>
        <w:rPr>
          <w:sz w:val="24"/>
        </w:rPr>
      </w:pPr>
      <w:r>
        <w:rPr>
          <w:sz w:val="24"/>
        </w:rPr>
        <w:tab/>
        <w:t>Вище місце займає команда, що має менший сумарний результат. В разі „зняття” команда займає місце після тих, хто має більш повний залік. У випадку однакової кількості знять з етапів, розподіл місць проводиться згідно пріоритетності етапів, який прирівнюється до їх бальної оцінки.</w:t>
      </w:r>
    </w:p>
    <w:p>
      <w:pPr>
        <w:pStyle w:val="TextBody"/>
        <w:rPr>
          <w:sz w:val="24"/>
        </w:rPr>
      </w:pPr>
      <w:r>
        <w:rPr>
          <w:sz w:val="24"/>
        </w:rPr>
        <w:tab/>
        <w:t>При однаковому результаті вище місце займає команда, що має менший штраф на дистанції.</w:t>
      </w:r>
    </w:p>
    <w:p>
      <w:pPr>
        <w:pStyle w:val="TextBody"/>
        <w:rPr>
          <w:sz w:val="24"/>
        </w:rPr>
      </w:pPr>
      <w:r>
        <w:rPr>
          <w:sz w:val="24"/>
        </w:rPr>
        <w:t>Команди що не вклались в КЧ дистанції займають місця після тих, які вклались в КЧ. Команди що не вклались в ПКЧ дистанції займають місця після тих що вклались в ПКЧ але не вклались КЧ дистанції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МІТКИ ДО “КРОС-ПОХОДУ”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„</w:t>
      </w:r>
      <w:r>
        <w:rPr>
          <w:sz w:val="24"/>
        </w:rPr>
        <w:t>Знятою” команда вважається, якщо етап пройшло менше двох учасників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На етапі з транспортуванням „потерпілого” для заліку етапу “потерпілий” повинен “пройти” етап або знаходитись на етапі у такому положенні для транспортування, яке обумовлено умовам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У випадку, коли нема „зняття”, але не всі учасники подолали етап, команда одержує штраф 20 балів за кожного учасника, який не пройшов етап, а за неприбране спорядження із етапу не більше 10 балів. Якщо всі учасники подолали етап, але не встигли зняти спорядження – теж ставиться штраф не більше 10 балів. Команда вважається такою, що пройшла етап, і забирає своє спорядження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Якщо команда забула спорядження на етапі після його проходження, то вона отримує додатковий штраф за втрату спорядження згідно таблиці штрафів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У разі непроходження командою „швидкісного етапу” у повному складі, результат визначатиметься сумою контрольного часу етапу і штрафів, зароблених на етапі (в тому числі і за непройдених учасників)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Штрафи: „спуск, „страховка без рукавиць”, всі 6-бальні і вище, вважаються порушенням безпеки і повинні бути виправлені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водиться штраф „Руки нижче карабіна” – 3 бали – при русі по крутопохилій переправі вниз (до „мертвої точки”)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очаток – кінець руху на етапах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з перилами с/с – зняття-постановка на с/с;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на навісних переправах, де є КЛ – пристібування-відстібування від переправи;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на інших етапах з КЛ – пересікання КЛ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Етап вважається пройденим, коли учасник знаходиться в кінці етапу (за КЛ або на ПСП) і звільнений від перильних мотузок цього етапу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узли, які не перераховані в „Правилах…”, але їх команда використовує, - повинні бути заблоковані карабіном, або вузлами, які є в “Правилах…”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На етапах „Спуск по вертикальних перилах”, „Спуск по схилу” – кріплення перильної мотузки жорстке для всіх учасників, крім останнього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На дистанції „Крос-похід” всі технічні етапи вважаються КП орієнтування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и спуску по вертикальних перилах штраф – „випуск мотузки із рук”” – ставиться по випуску мотузки „регулюючою рукою”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Штраф за перевищення ОЧ нараховується в розрахунку 2 бали за кожні повні 30 секунд. </w:t>
      </w:r>
    </w:p>
    <w:p>
      <w:pPr>
        <w:pStyle w:val="Normal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uk-UA"/>
        </w:rPr>
        <w:t>Дані умови є попередні. ГСК залишає за собою право частково змінити умови проходження, оптимальні та контрольні часи, порядок етапів та їх довжину .</w:t>
      </w:r>
    </w:p>
    <w:p>
      <w:pPr>
        <w:pStyle w:val="Normal"/>
        <w:ind w:left="-180" w:right="-81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НІ ПОЗНАЧЕННЯ ТА СКОРОЧ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мовний знак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шифровка</w:t>
            </w:r>
          </w:p>
        </w:tc>
      </w:tr>
      <w:tr>
        <w:trPr>
          <w:trHeight w:val="50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0" w:right="-81" w:hanging="0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8255" t="1079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8.6pt;margin-top:4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uk-UA"/>
              </w:rPr>
              <w:t xml:space="preserve">      </w:t>
            </w:r>
            <w:r>
              <w:rPr>
                <w:lang w:val="uk-UA"/>
              </w:rPr>
              <w:t>ЗСК</w:t>
            </w:r>
          </w:p>
          <w:p>
            <w:pPr>
              <w:pStyle w:val="Normal"/>
              <w:ind w:left="-180" w:right="-81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4140</wp:posOffset>
                      </wp:positionV>
                      <wp:extent cx="114300" cy="228600"/>
                      <wp:effectExtent l="5715" t="10795" r="635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8.6pt;margin-top:8.2pt;width:8.95pt;height:17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36"/>
                <w:szCs w:val="36"/>
                <w:lang w:val="uk-UA"/>
              </w:rPr>
              <w:tab/>
              <w:t xml:space="preserve">   </w:t>
            </w:r>
            <w:r>
              <w:rPr>
                <w:lang w:val="uk-UA"/>
              </w:rPr>
              <w:t>ВП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80" w:right="-81" w:hanging="0"/>
              <w:rPr/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sz w:val="40"/>
                <w:szCs w:val="40"/>
                <w:lang w:val="uk-UA"/>
              </w:rPr>
              <w:t xml:space="preserve">○ </w:t>
            </w: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ПС  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7239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8pt" to="69.55pt,6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ab/>
              <w:t xml:space="preserve">     КЛ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9375</wp:posOffset>
                      </wp:positionV>
                      <wp:extent cx="723900" cy="63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6.25pt" to="69.8pt,6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СП</w:t>
            </w:r>
          </w:p>
          <w:p>
            <w:pPr>
              <w:pStyle w:val="Normal"/>
              <w:tabs>
                <w:tab w:val="clear" w:pos="708"/>
                <w:tab w:val="center" w:pos="1692" w:leader="none"/>
              </w:tabs>
              <w:ind w:left="-180" w:right="-81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9850</wp:posOffset>
                      </wp:positionV>
                      <wp:extent cx="723900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5.5pt" to="69.8pt,5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– – – – – – –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9870</wp:posOffset>
                      </wp:positionV>
                      <wp:extent cx="723900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8.1pt" to="69.8pt,18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Л</w:t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80" w:right="-81" w:hanging="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0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3.7pt" to="66.8pt,3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8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аглушений суддівський карабін</w:t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антажна петля</w:t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роміжний пункт страхов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Контрольна лінія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одвійні суддівські перила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Суддівські перильні мотузки і страхов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Командні мотуз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Обмежувальні лінії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916" w:leader="none"/>
              </w:tabs>
              <w:ind w:left="-180"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прямок руху</w:t>
            </w:r>
          </w:p>
        </w:tc>
      </w:tr>
    </w:tbl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  <w:t>с/с – самостраховка; ТБ – техніка безпеки; ПКЧ – пункт контролю часу;</w:t>
      </w:r>
    </w:p>
    <w:p>
      <w:pPr>
        <w:pStyle w:val="Normal"/>
        <w:tabs>
          <w:tab w:val="clear" w:pos="708"/>
          <w:tab w:val="left" w:pos="2121" w:leader="none"/>
        </w:tabs>
        <w:ind w:left="-180" w:right="-81" w:hanging="0"/>
        <w:jc w:val="both"/>
        <w:rPr>
          <w:lang w:val="uk-UA"/>
        </w:rPr>
      </w:pPr>
      <w:r>
        <w:rPr>
          <w:lang w:val="uk-UA"/>
        </w:rPr>
        <w:t>к/с – командна страхов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ХЕМИ ЕТАПІВ ДИСТАНЦІЇ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іаметр опор для кріплення перильних мотузок коливається від 15 до 70 см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36"/>
      </w:tblGrid>
      <w:tr>
        <w:trPr>
          <w:trHeight w:val="35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800280"/>
                                  <a:ext cx="57096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7400" y="160020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00280"/>
                                  <a:ext cx="20574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720" to="541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620" to="898,16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<v:stroke joinstyle="miter"/>
                        <v:formulas>
                          <v:f eqn="val 4627"/>
                          <v:f eqn="val 8485"/>
                          <v:f eqn="val 16702"/>
                          <v:f eqn="val 14522"/>
                          <v:f eqn="val 6320"/>
                          <v:f eqn="val 8615"/>
                          <v:f eqn="val 13937"/>
                          <v:f eqn="val 13290"/>
                        </v:formulas>
                        <v:path gradientshapeok="t" o:connecttype="rect" textboxrect="@0,@4,@2,@6"/>
                      </v:shapetype>
                      <v:shape id="shape_0" fillcolor="white" stroked="t" o:allowincell="t" style="position:absolute;left:180;top: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9,1260" to="1437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520" to="3959,32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260" to="3779,3059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240;top:1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28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60020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60020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02888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6002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57168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572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028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45648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68580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8580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25748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25748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25748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343080" cy="2286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2034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948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590400"/>
                                  <a:ext cx="2400480" cy="146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0" h="2310">
                                      <a:moveTo>
                                        <a:pt x="3780" y="330"/>
                                      </a:moveTo>
                                      <a:cubicBezTo>
                                        <a:pt x="3570" y="705"/>
                                        <a:pt x="3360" y="1080"/>
                                        <a:pt x="3060" y="1230"/>
                                      </a:cubicBezTo>
                                      <a:cubicBezTo>
                                        <a:pt x="2760" y="1380"/>
                                        <a:pt x="2340" y="1230"/>
                                        <a:pt x="1980" y="1230"/>
                                      </a:cubicBezTo>
                                      <a:cubicBezTo>
                                        <a:pt x="1620" y="1230"/>
                                        <a:pt x="1110" y="1380"/>
                                        <a:pt x="900" y="1230"/>
                                      </a:cubicBezTo>
                                      <a:cubicBezTo>
                                        <a:pt x="690" y="1080"/>
                                        <a:pt x="870" y="480"/>
                                        <a:pt x="720" y="330"/>
                                      </a:cubicBezTo>
                                      <a:cubicBezTo>
                                        <a:pt x="570" y="180"/>
                                        <a:pt x="0" y="0"/>
                                        <a:pt x="0" y="330"/>
                                      </a:cubicBezTo>
                                      <a:cubicBezTo>
                                        <a:pt x="0" y="660"/>
                                        <a:pt x="360" y="1485"/>
                                        <a:pt x="720" y="23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914400"/>
                                  <a:ext cx="5709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71680"/>
                                  <a:ext cx="22788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720" to="541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1620" to="898,16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;top: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39,1620" to="1440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2520" to="179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80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19,1620" to="2520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20" to="287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160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20,1620" to="3421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2520" to="3778,25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59;top:90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20,720" to="4321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620" to="4678,16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60;top:0;width:718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0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20;top:10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19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79;top:19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;top:19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080;width:539;height:359;mso-wrap-style:none;v-text-anchor:middle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7,3203" to="1376,320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9;top:18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3780,2310" path="m3780,330c3570,705,3360,1080,3060,1230c2760,1380,2340,1230,1980,1230c1620,1230,1110,1380,900,1230c690,1080,870,480,720,330c570,180,0,0,0,330c0,660,360,1485,720,2310e" stroked="t" o:allowincell="t" style="position:absolute;left:180;top:930;width:3779;height:2309;mso-wrap-style:none;v-text-anchor:middle;mso-position-horizontal-relative:char">
                        <v:fill o:detectmouseclick="t" on="false"/>
                        <v:stroke color="black" weight="9360" dashstyle="longdash" joinstyle="round" endcap="flat"/>
                        <w10:wrap type="none"/>
                      </v:shape>
                      <v:line id="shape_0" from="3780,1440" to="4678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80;top:900;width:358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51444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08576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724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85716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0" y="165744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1713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6760" y="9144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4860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486080"/>
                                  <a:ext cx="1137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800280"/>
                                  <a:ext cx="205740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0" h="1980">
                                      <a:moveTo>
                                        <a:pt x="3240" y="1980"/>
                                      </a:moveTo>
                                      <a:cubicBezTo>
                                        <a:pt x="3120" y="1680"/>
                                        <a:pt x="3000" y="1380"/>
                                        <a:pt x="2700" y="1260"/>
                                      </a:cubicBezTo>
                                      <a:cubicBezTo>
                                        <a:pt x="2400" y="1140"/>
                                        <a:pt x="1680" y="1440"/>
                                        <a:pt x="1440" y="1260"/>
                                      </a:cubicBezTo>
                                      <a:cubicBezTo>
                                        <a:pt x="1200" y="1080"/>
                                        <a:pt x="1500" y="360"/>
                                        <a:pt x="1260" y="180"/>
                                      </a:cubicBezTo>
                                      <a:cubicBezTo>
                                        <a:pt x="1020" y="0"/>
                                        <a:pt x="510" y="90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99,810" to="900,1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1710" to="1258,17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0;top:9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99,1350" to="1798,224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610" to="4319,332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600;top:27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979;top:144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60;top:2340;width:17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20;top:2340;width:178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240,1980" path="m3240,1980c3120,1680,3000,1380,2700,1260c2400,1140,1680,1440,1440,1260c1200,1080,1500,360,1260,180c1020,0,510,90,0,180e" stroked="t" o:allowincell="t" style="position:absolute;left:899;top:1260;width:3239;height:1979;mso-wrap-style:none;v-text-anchor:middle;mso-position-horizontal-relative:char">
                        <v:fill o:detectmouseclick="t" on="false"/>
                        <v:stroke color="black" weight="9360" dashstyle="long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960" y="22860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040" y="228600"/>
                                  <a:ext cx="2286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75880" y="286200"/>
                                  <a:ext cx="343080" cy="2278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33000" y="286200"/>
                                  <a:ext cx="343080" cy="2278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0" y="34308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576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189;top:360;width:359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29;top:360;width:359;height:35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80;top:450;width:539;height:358;mso-wrap-style:none;v-text-anchor:middle;rotation:270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60;top:450;width:539;height:358;mso-wrap-style:none;v-text-anchor:middle;rotation:270;mso-position-horizontal-relative:char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70,540" to="2370,3239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69;top:162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0,360" to="4319,360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55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1717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171880"/>
                                <a:chOff x="0" y="0"/>
                                <a:chExt cx="3086280" cy="2171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9144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48608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45720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9144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14860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7360" y="45720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685800"/>
                                  <a:ext cx="24768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1980">
                                      <a:moveTo>
                                        <a:pt x="360" y="0"/>
                                      </a:moveTo>
                                      <a:cubicBezTo>
                                        <a:pt x="375" y="315"/>
                                        <a:pt x="390" y="630"/>
                                        <a:pt x="360" y="900"/>
                                      </a:cubicBezTo>
                                      <a:cubicBezTo>
                                        <a:pt x="330" y="1170"/>
                                        <a:pt x="240" y="1440"/>
                                        <a:pt x="180" y="1620"/>
                                      </a:cubicBezTo>
                                      <a:cubicBezTo>
                                        <a:pt x="120" y="1800"/>
                                        <a:pt x="60" y="1890"/>
                                        <a:pt x="0" y="19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0288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1430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7440" y="228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433080"/>
                                  <a:ext cx="609120" cy="16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0" h="2580">
                                      <a:moveTo>
                                        <a:pt x="960" y="0"/>
                                      </a:moveTo>
                                      <a:cubicBezTo>
                                        <a:pt x="765" y="165"/>
                                        <a:pt x="570" y="330"/>
                                        <a:pt x="420" y="720"/>
                                      </a:cubicBezTo>
                                      <a:cubicBezTo>
                                        <a:pt x="270" y="1110"/>
                                        <a:pt x="120" y="2100"/>
                                        <a:pt x="60" y="2340"/>
                                      </a:cubicBezTo>
                                      <a:cubicBezTo>
                                        <a:pt x="0" y="2580"/>
                                        <a:pt x="30" y="2370"/>
                                        <a:pt x="60" y="21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71pt" coordorigin="0,0" coordsize="4860,3420">
                      <v:rect id="shape_0" stroked="f" o:allowincell="t" style="position:absolute;left:0;top:0;width:485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9,1440" to="63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340" to="988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0;top:72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30,1440" to="4231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2340" to="4588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870;top:72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390,1980" path="m360,0c375,315,390,630,360,900c330,1170,240,1440,180,1620c120,1800,60,1890,0,1980e" stroked="t" o:allowincell="t" style="position:absolute;left:3510;top:1080;width:389;height:19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29,1620" to="4228,162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629,1800" to="4228,180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610;top:36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960,2580" path="m960,0c765,165,570,330,420,720c270,1110,120,2100,60,2340c0,2580,30,2370,60,2160e" stroked="t" o:allowincell="t" style="position:absolute;left:1080;top:682;width:958;height:25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25717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2571840"/>
                                <a:chOff x="0" y="0"/>
                                <a:chExt cx="3086280" cy="2571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257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9144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486080"/>
                                  <a:ext cx="228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45720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914400"/>
                                  <a:ext cx="14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960" y="14860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7360" y="457200"/>
                                  <a:ext cx="457200" cy="685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1028880"/>
                                  <a:ext cx="228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440" y="125748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2520" y="1257480"/>
                                  <a:ext cx="227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256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1371600"/>
                                  <a:ext cx="191592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202.5pt" coordorigin="0,0" coordsize="4860,4050">
                      <v:rect id="shape_0" stroked="f" o:allowincell="t" style="position:absolute;left:0;top:0;width:4859;height:40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9,1440" to="63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340" to="988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0;top:72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30,1440" to="4231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0,2340" to="4588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870;top:720;width:719;height:1079;mso-wrap-style:none;v-text-anchor:middle;mso-position-horizontal-relative:char" type="_x0000_t7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9,1620" to="4228,1620" stroked="t" o:allowincell="t" style="position:absolute;mso-position-horizontal-relative:char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810,1980" to="1349,26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9,1980" to="4047,26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059;top:18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080;top:2160;width:3016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180" w:right="-81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41:00Z</dcterms:created>
  <dc:creator>Sergiy</dc:creator>
  <dc:description/>
  <dc:language>en-US</dc:language>
  <cp:lastModifiedBy>Sergiy</cp:lastModifiedBy>
  <dcterms:modified xsi:type="dcterms:W3CDTF">2008-04-01T20:33:00Z</dcterms:modified>
  <cp:revision>135</cp:revision>
  <dc:subject/>
  <dc:title>Чемпіонат м</dc:title>
</cp:coreProperties>
</file>