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Чемпионат г. Киева по ТГ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г. Киев 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пяховый яр, м. Дорогожич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4-16.04.2006 г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проведения соревнований на дистанции «Связ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 Соревнования на дистанции «Связки» являются лично-команд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2 Команда может заявить любое количество связок. Командный результат определяется по двум лучшим связкам </w:t>
      </w:r>
      <w:r>
        <w:rPr>
          <w:sz w:val="28"/>
          <w:szCs w:val="28"/>
          <w:u w:val="single"/>
        </w:rPr>
        <w:t>(лучшая связка</w:t>
      </w:r>
      <w:r>
        <w:rPr>
          <w:sz w:val="28"/>
          <w:szCs w:val="28"/>
        </w:rPr>
        <w:t xml:space="preserve">  «микст»+ лучшая   мужская связка). Микст- это связка мужчина + женщина или женщина + женщина. В протокол старта вносятся все заявленные связки. Состав связок в процессе выступления не меня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 Тактика прохождения дистанции предварительно заявляется. На написание тактики отводится 1 час после показа дистан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4 Команды, не подавшие заявок в указанный срок, получают штраф 100 балов, которые не сдали до старта первой команды- 200 балов. Не сдавшие до своего старта снимаются с дистанции. Если заявку по тактике сдала только одна связка из двух, то вторая связка допускается к прохождению дистан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5 ГСК оставляет за собой право изменять и уточнять отдельные положения условий в процессе осмотра дистанций и объяснения порядка их прохо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6 Судейской страховкой обеспечиваются оба участника на все время прохождения диста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7 Контрольный груз 2*5 кг на одну связку распределяется произвольно. Перераспределение  груза после старта запрещено. На траверсе и подъеме транспортировка груза произвольная, на спуске только на себе. При транспортировке груза в рюкзаке </w:t>
      </w:r>
      <w:r>
        <w:rPr>
          <w:i/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ебе, он должен быть прищелкнут к участнику в блокировку страховочной системы. Если участник транспортирует два контрольных груза на себе – это оценивается как транспортировка одного груза. Транспортировка по командным перилам и вытягивание двух грузов по очереди оценивается как транспортировка по командным перилам и вытягивание одного груза.   </w:t>
      </w:r>
    </w:p>
    <w:p>
      <w:pPr>
        <w:pStyle w:val="TextBodyIndent"/>
        <w:numPr>
          <w:ilvl w:val="1"/>
          <w:numId w:val="1"/>
        </w:numPr>
        <w:rPr/>
      </w:pPr>
      <w:r>
        <w:rPr>
          <w:sz w:val="28"/>
          <w:szCs w:val="28"/>
        </w:rPr>
        <w:t>1.8 При прохождении дистанции допускается три срыва верхнего участника (одним или разными) на команду. Каждый, из которых наказывается штрафом по 10 баллов. После третьего срыва команда финиширует по особым условиям (см.п.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см. п. 3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9 Финиш по последней сдернутой командной веревке.</w:t>
      </w:r>
    </w:p>
    <w:p>
      <w:pPr>
        <w:pStyle w:val="Normal"/>
        <w:rPr/>
      </w:pPr>
      <w:r>
        <w:rPr>
          <w:sz w:val="28"/>
          <w:szCs w:val="28"/>
        </w:rPr>
        <w:t xml:space="preserve">1.10. На прохождение дистанции </w:t>
      </w:r>
      <w:r>
        <w:rPr>
          <w:color w:val="FF6600"/>
          <w:sz w:val="28"/>
          <w:szCs w:val="28"/>
        </w:rPr>
        <w:t>устанавливается</w:t>
      </w:r>
      <w:r>
        <w:rPr>
          <w:sz w:val="28"/>
          <w:szCs w:val="28"/>
        </w:rPr>
        <w:t xml:space="preserve"> контрольное время Тк=50мин.</w:t>
      </w:r>
    </w:p>
    <w:p>
      <w:pPr>
        <w:pStyle w:val="Normal"/>
        <w:rPr/>
      </w:pPr>
      <w:r>
        <w:rPr>
          <w:sz w:val="28"/>
          <w:szCs w:val="28"/>
        </w:rPr>
        <w:t>- если связка уложилась в Тк, то ей начисляются поощрительные баллы за экономию времени из расчета 1 мин=5 балов (секунды переводятся в минуты).</w:t>
      </w:r>
    </w:p>
    <w:p>
      <w:pPr>
        <w:pStyle w:val="Normal"/>
        <w:rPr/>
      </w:pPr>
      <w:r>
        <w:rPr>
          <w:sz w:val="28"/>
          <w:szCs w:val="28"/>
        </w:rPr>
        <w:t>- если связка не уложилась в Тк, то она финиширует по «особым условиям» (см. п. 3).</w:t>
      </w:r>
    </w:p>
    <w:p>
      <w:pPr>
        <w:pStyle w:val="Normal"/>
        <w:rPr/>
      </w:pPr>
      <w:r>
        <w:rPr>
          <w:sz w:val="28"/>
          <w:szCs w:val="28"/>
        </w:rPr>
        <w:t xml:space="preserve">1.11. За заявленные, но не пройденные маршруты связка наказывается за каждый из них штрафом в размере его цены с понижающим коэффициенто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0.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2.  За не заявленные, но пройденный маршрут связка получает баллы в размере его цены с понижающим коэффициент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0.7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3 Результат выступления связки определяется как разность между суммой балов за заявленные и пройденные маршруты, за не заявленные, но пройденные маршруты, за экономию времени, и суммой штрафных балов за заявленные, но не пройденные маршруты, за штрафы по технике, не выполнение пункта 1.4, и финиш по особым условиям (п. 3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3 Результат команды определяется по сумме балов, набранных двумя лучшими связками (п. 1.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4 Лучшее место занимают команды (связки), набравшие большую сумму баллов. (п. 1.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исание дистанции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2.1 Дистанция состоит из маршрутов которые делятся на три категории: маршруты подъема, маршруты траверса, маршруты спуск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аршруты подъемов:</w:t>
      </w:r>
    </w:p>
    <w:p>
      <w:pPr>
        <w:pStyle w:val="Normal"/>
        <w:rPr/>
      </w:pPr>
      <w:r>
        <w:rPr>
          <w:sz w:val="28"/>
          <w:szCs w:val="28"/>
        </w:rPr>
        <w:t>М1 (ПСС1- ППС1- ППС2- ППС3-ПСС2)- подъем 10м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М2 (ПСС2- ППС4- ППС-5- ПСС3)- подъем 8м;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М3 (ПСС6,5-ППС19-ППС12-ППС13-ППС14-ПСС6,8)- подъем  18м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Маршруты траверсов, длина 5м: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М 4 (ПСС3- ППС6- ППС7- ПСС4)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М 5 (ПСС2- ППС9- ППС10- ПСС5)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М 6 (ПСС6- ППС11- ППС11,5- ПСС6,5)</w:t>
      </w:r>
    </w:p>
    <w:p>
      <w:pPr>
        <w:pStyle w:val="Normal"/>
        <w:rPr/>
      </w:pPr>
      <w:r>
        <w:rPr>
          <w:sz w:val="28"/>
          <w:szCs w:val="28"/>
        </w:rPr>
        <w:t>М 7 (ПСС6,8- ППС14- ППС15- ПСС7)</w:t>
      </w:r>
    </w:p>
    <w:p>
      <w:pPr>
        <w:pStyle w:val="Normal"/>
        <w:rPr/>
      </w:pPr>
      <w:r>
        <w:rPr>
          <w:sz w:val="28"/>
          <w:szCs w:val="28"/>
        </w:rPr>
        <w:t>М 8 (ПСС10- ППС20- ППС19- ПСС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шруты спус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9 (ПСС4-фин2) длина от 7 до 18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10 (ПСС7- фин1) длина от7 до 18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шруты преодолеваются только в порядке указанном в условиях и таблице оценки сложности маршрутов в балах. Прохождение, например, траверса маршрута М4 от ПСС4 до ПСС3, рассматривается как нарушение условий соревнований.</w:t>
      </w:r>
    </w:p>
    <w:p>
      <w:pPr>
        <w:pStyle w:val="Normal"/>
        <w:rPr/>
      </w:pPr>
      <w:r>
        <w:rPr>
          <w:sz w:val="28"/>
          <w:szCs w:val="28"/>
        </w:rPr>
        <w:t>2.2 ПСС оборудованы двумя судейскими крюками с судейскими заглушенными карабинами, через них осуществляется страховка, наведение спуска и перил.</w:t>
      </w:r>
    </w:p>
    <w:p>
      <w:pPr>
        <w:pStyle w:val="Normal"/>
        <w:rPr/>
      </w:pPr>
      <w:r>
        <w:rPr>
          <w:sz w:val="28"/>
          <w:szCs w:val="28"/>
        </w:rPr>
        <w:t>2.3 ППС оборудованы судейским крюком. При этом ППС(5,9,11) оборудованы заглушенным судейским карабином для наведения командных перил, если таковы предусмотрены по тактике.</w:t>
      </w:r>
    </w:p>
    <w:p>
      <w:pPr>
        <w:pStyle w:val="Normal"/>
        <w:rPr/>
      </w:pPr>
      <w:r>
        <w:rPr>
          <w:sz w:val="28"/>
          <w:szCs w:val="28"/>
        </w:rPr>
        <w:t>2.4 Стартовая и финишная площадка обозначена красным квадратом и является рабочей зоной, выход за которою оценивается как выхо за огранич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иниш по особым услов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третьего срыва срывов или если команда не уложилась в Тк, то:</w:t>
      </w:r>
    </w:p>
    <w:p>
      <w:pPr>
        <w:pStyle w:val="Normal"/>
        <w:rPr/>
      </w:pPr>
      <w:r>
        <w:rPr>
          <w:sz w:val="28"/>
          <w:szCs w:val="28"/>
        </w:rPr>
        <w:t xml:space="preserve">- За заявленные, но не пройденные маршруты связка наказывается за каждый из них штрафом в размере его цены с понижающим коэффициенто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0.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иниш фиксируется по постановке на самостраховку участников связки на ближайшем ПС, на который участник может выйти. После этого движение на маршруте запрещается. Команда наказывается следующими штрафами  в зависимости, где она находится на маршруте (балов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трольный груз – 15 балов за кажд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новная веревка – 10 балов за кажду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частник: 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При финишном спуске или при переходе от верхнего ПСС к пункту финишного спуска– по 20 баллов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На одном из верхних ПСС после прохождения связкой второго выбранного маршрута – по 40 баллов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Между нижним и верхним ПСС при прохождении связкой второго выбранного маршрута по 50 баллов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На одном из верхних ПСС после прохождении связкой первого выбранного маршрута, во время первого спуска в нижний ПСС, при переходе по судейским перилам к началу второго выбранного связкой маршрута по 60 баллов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ду С и ПСС при прохождении связкой первого выбранного маршрута – по 80 баллов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дном из пунктов С – по 100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словия прохождения дистан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.1 Каждая связка должна пройти два обязательных маршрута подъема, маршрут М3 проходится каждой связкой в обязательном порядке + М1 или М2 по выбору, можно заявлять любое количество маршрутов, пронести по дистанции контрольный груз, и спустится на  одну из финишных площадок согласно заявленной так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2 Маршрут считается пройденным, после того как оба участника убрали снаряжение с этого маршрута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 Способы прохождения маршрутов определяются согласно тактической заявке (таб.1)</w:t>
      </w:r>
    </w:p>
    <w:p>
      <w:pPr>
        <w:pStyle w:val="Normal"/>
        <w:rPr/>
      </w:pPr>
      <w:r>
        <w:rPr>
          <w:color w:val="FF6600"/>
          <w:sz w:val="28"/>
          <w:szCs w:val="28"/>
        </w:rPr>
        <w:t xml:space="preserve">4.4 Прохождение одного и того же маршрута подъема, </w:t>
      </w:r>
      <w:r>
        <w:rPr>
          <w:i/>
          <w:color w:val="FF6600"/>
          <w:sz w:val="28"/>
          <w:szCs w:val="28"/>
        </w:rPr>
        <w:t xml:space="preserve">траверса? Или только подъема </w:t>
      </w:r>
      <w:r>
        <w:rPr>
          <w:color w:val="FF6600"/>
          <w:sz w:val="28"/>
          <w:szCs w:val="28"/>
        </w:rPr>
        <w:t xml:space="preserve"> дважды не допускается до тех пор, пока связка не прошла все маршруты на дистанции.</w:t>
      </w:r>
    </w:p>
    <w:p>
      <w:pPr>
        <w:pStyle w:val="Normal"/>
        <w:jc w:val="center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спользование снаря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 Перенос веревки вдоль склона рассматривается как потеря снаряжения. При переносе веревка должна быть сбухтованными, или собранны в коль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 Использование зацепов не своего маршрута при лазании рассматривается как использование опоры за ограничением. Во второй раз как переход на другой маршрут (по всем зацепам) или на комбинированное лаз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3 Использование судейского оборудования наказывается штрафом 10 балов.</w:t>
      </w:r>
    </w:p>
    <w:p>
      <w:pPr>
        <w:pStyle w:val="Normal"/>
        <w:rPr/>
      </w:pPr>
      <w:r>
        <w:rPr>
          <w:sz w:val="28"/>
          <w:szCs w:val="28"/>
        </w:rPr>
        <w:t>5.4 Длина удлинителей на ППС не более 300 м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вопросов заявки по так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 Состав связок (ФИО каждого участника связки, номер на кас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 Два обязательных маршрута подъема (М1-М3)</w:t>
      </w:r>
    </w:p>
    <w:p>
      <w:pPr>
        <w:pStyle w:val="Normal"/>
        <w:rPr/>
      </w:pPr>
      <w:r>
        <w:rPr>
          <w:sz w:val="28"/>
          <w:szCs w:val="28"/>
        </w:rPr>
        <w:t>6.3 Способ прохождения каждого маршрута каждым участником и их номинальная оценка в ба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4 Распределение контрольного груза по рюкзакам. Способ транспортировки на подъеме и траверсе каждым участ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По вопросам и предложениям:</w:t>
      </w:r>
    </w:p>
    <w:p>
      <w:pPr>
        <w:pStyle w:val="Normal"/>
        <w:ind w:firstLine="720"/>
        <w:rPr>
          <w:lang w:val="en-GB"/>
        </w:rPr>
      </w:pPr>
      <w:r>
        <w:rPr>
          <w:lang w:val="en-US"/>
        </w:rPr>
        <w:t>E-mail</w:t>
      </w:r>
      <w:r>
        <w:rPr>
          <w:lang w:val="en-GB"/>
        </w:rPr>
        <w:t xml:space="preserve">: </w:t>
      </w:r>
      <w:hyperlink r:id="rId2">
        <w:r>
          <w:rPr>
            <w:rStyle w:val="InternetLink"/>
            <w:lang w:val="en-US"/>
          </w:rPr>
          <w:t>beliy</w:t>
        </w:r>
        <w:r>
          <w:rPr>
            <w:rStyle w:val="InternetLink"/>
            <w:lang w:val="en-GB"/>
          </w:rPr>
          <w:t>_</w:t>
        </w:r>
        <w:r>
          <w:rPr>
            <w:rStyle w:val="InternetLink"/>
            <w:lang w:val="en-US"/>
          </w:rPr>
          <w:t>AL</w:t>
        </w:r>
        <w:r>
          <w:rPr>
            <w:rStyle w:val="InternetLink"/>
            <w:lang w:val="en-GB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  <w:lang w:val="en-GB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20"/>
        <w:rPr/>
      </w:pPr>
      <w:r>
        <w:rPr>
          <w:lang w:val="en-US"/>
        </w:rPr>
        <w:t xml:space="preserve">Http: </w:t>
      </w:r>
      <w:hyperlink r:id="rId3">
        <w:r>
          <w:rPr>
            <w:rStyle w:val="InternetLink"/>
            <w:lang w:val="en-US"/>
          </w:rPr>
          <w:t>www.kinosura2005.narod.ru</w:t>
        </w:r>
      </w:hyperlink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liy_AL@mail.ru" TargetMode="External"/><Relationship Id="rId3" Type="http://schemas.openxmlformats.org/officeDocument/2006/relationships/hyperlink" Target="http://www.kinosura2005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6:30:00Z</dcterms:created>
  <dc:creator>Andrey</dc:creator>
  <dc:description/>
  <cp:keywords/>
  <dc:language>en-US</dc:language>
  <cp:lastModifiedBy>Andrey</cp:lastModifiedBy>
  <cp:lastPrinted>2006-03-24T17:12:00Z</cp:lastPrinted>
  <dcterms:modified xsi:type="dcterms:W3CDTF">2006-04-03T09:36:00Z</dcterms:modified>
  <cp:revision>11</cp:revision>
  <dc:subject/>
  <dc:title>Открытый Чемпионат г</dc:title>
</cp:coreProperties>
</file>